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ade Wars 200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story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y Gary Martin and MaryAnn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y thanks also to Drew Markham, a.k.a. Vi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o John Pritchett for debugging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tle RavenLoft (913) 842-0300 and (913) 832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3.6kbps modems, full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!  Right now you're probably dying to configur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it running.  Before I tell about that, I just want to put a pl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de Wars 2002 is the result of over 8 years of gam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version you have in your hands is 2.00, our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tons of new features the players requested and some new tw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ew in ourselves!  It is one of the most complex games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You probably can guess about the amount of developmen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into this game.  Install and run this game for a few weeks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decent and want to keep it, you will need to regist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very small, just $20.  Being registered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uch with further development of the game and all subsequent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Wars 2002 will be free of charge to you.  This un-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y functional.  There are four options that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not edit any values in the Trade Wars Sysop's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cannot buy any of the other shiptypes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cannot build or enter Citadels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 Missiles canno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game works 100%  Try it, I think you'll agree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cheap for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merican Express and US funds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Foreign funds will be returned as the cost of processing the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re than the registration fe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Ordering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end $20 (US)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wrence, Kansas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an accompanying file on your harddisk called TWORDER.F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o send in your order as it will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3-4 weeks for your registration code to reach you by return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t transmit registration codes through the net.  And w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with your codes.  We have very little time to work on the game as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S Postal Priority Mail doesn't seem to be any faster than regular mai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t registrations from either coast in 3-4 days.  Please include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ype and number as well as your address on the included form TW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Online Ordering Info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online ordering available on Castle RavenLoft after Sep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 We're sorry it took so long to make this available, but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 for you now.  Call Castle RavenLoft at (913) 842-0300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Visa, Mastercard or American Express to place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Reg Codes will not be available immediately, but within 24-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you place your order.  We plan to have this fully autom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of 1996 so you can then get your cod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pdate Info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Trade Wars 1.xx or 0.9x before January 1st, 199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for a free upgrade to the new version 2.xx co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 update form included with this archive.  Get it to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your new codes for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Now on to the installation!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E F O R E you do anything else!  Copy the distribution archive 2002V2B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 nice safe place.  The installation process will delet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ut of the BBS dir to save syst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ERASE ALL FILES IN THE TRADEWAR SUBDIR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Trade Wars 2002!  (Optionally install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different subdirectory.  You can put it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computer as you can fully control whe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ks for its data)  Version 2.00 is NOT compat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way with the files from Version 0.90 through 1.03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e and erase every file in the TRADEWAR sub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Run 2002V2BA.EXE and it will create the installa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.   Put the executable archives TWSUPP.EXE and TWPG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atch file TWINSTAL.BAT in your Tradewars direct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have to set the Dos Environment variable (more info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dicate which node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Run the batch file. (TWINSTAL.BAT)  It will unzip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, create a directory called ANSI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ANS into that ANSI directory.  If you want to run two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game, make another subdirectory under your m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copy EVERYTHING thats in your Tradewars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then need to make appropriate changes to the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to the batch files that you use to call Trade Wars 200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!!  During a first time initialization, the BigBan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must be run.  This process can take a whi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portion of the Trade Wars 2002 Universe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maintenance program called EXTERN.EXE   This prog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nce a day.  It does NOT support the modem so it should no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logon event for users.  (it also gives out info that users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).  Run it in your nightly maintenance batch file.  We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ther door's external maintenance files screw up the environme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EXTERN will not function correctly. We recommend that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.EXE *FIRST* in your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  Running TW2002 on Your BB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version of TW2002 runs quite a bit differ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The Node configuration file determines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what type of door drop file should be read (and where it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ommunications should be handled.  There are only tw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used regularly. (there are some optional overr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XMS   The NoXms switch tells TW2002 to NOT use Extended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MS   The NoEms switch does the sam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W2002 will try to use Xms memory first, then Ems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re available (in sufficient quantity) then the game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verlays into memory and your disk usage will rise considerab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 and unloads modules from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2002 NOXMS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rade Wars 2002 this way would insure that no high memory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(Sometimes useful for systems such as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optional command line item, is a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DE=x   Where x is a number from 0 to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optional command line item is useful if you want to run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ocal area network.  Setup the nodefile for Local use, and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TWUSER=&lt;username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USER=name  Where name is from 1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to setup TW2002 is to use a Dos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batch file to indicate which node a given mach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</w:t>
      </w:r>
      <w:r>
        <w:rPr/>
        <w:t>SET TWNODE=x   Where x is a number from 0 to 254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WNODE=1     &lt;============  Upper or lower case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$p$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Wars 2002 supports many different BBS interchange file forma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lect one from the following list for YOUR BB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 Name             Interface File Name    Nodeedit Door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  ---------------------- 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 War IV         CHAIN.TXT               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ic System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BBS             DORINFO1.DEF            Q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Board 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.B.B.S.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yBBS                CURRUSER.BBS            RY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3.x          CALLINFO.BBS            WI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4, 5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legard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itfire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Mode, no BBS                           LOC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!!!  TW2002 is designed to run in a small amount of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work in 380K of RAM!  We still recommend you shrink out mo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before running TW200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is delivered in an "as-is" basis.  We do not guarante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work on your BBS.  Any problems with your system, lost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 are your problems to solve.  As distributed this pack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ine on a PC-compatible running WWIV or QBBS.  If your dog gets sic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your job or one of your users gets into a gunfight over this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is still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*ARE* glad to try and help if you are having problems getting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rading and watch out for the Ferreng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A. Martin,    #1  and            Castle RavenLoft (913)832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Ann Martin,   #2                 AutoSysop Validation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cal Problem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 W I V   S Y S O P S ! ! ! ! ! ! ! ! ! ! ! ! ! !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e sure that Use_Dos_Interrupts is set to NO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r Chainedit entry of TW2002.  YOU MUST SET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! It's very important.  Otherwise you will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uble characters remotely and it can lock up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!!!!!!!!!!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rade Wars seems to run fine in Local mode, but goes crazy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handles its own I/O.  Make sure that you are NOT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program or the BBS itself to handle the Modem I/O. 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Gateway is not needed with TW2002.  Also, make sur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mode on your BBS that removes the BBS from memory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who runs the game, it always comes up as the sam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! (the sysop)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looks for your Door Interface file wherever you told it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t pointing to the wrong one (not one the BBS mak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ser tries to run the door) then it will always try to ru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.  Also, if your Dos Environment variable TWNOD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it will default to Node 0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unning TW2002 on WWIV, remote callers get doubl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Under WWIV's Chainedit, you have Use Dos Interrupts set to "Yes"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ting off as you are asking both the BBS and Trade War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W2002 I keep getting error codes 002 or 103.? I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since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ver ran the TWINSTAL.BAT file when you first got the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this, then the appropriate data files we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TW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Too many open files     Increase your FILES=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Disk Read Error         An attempt was made to read pas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happens when TW2002 is trying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meric value from an interface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 is wrong with your PC and I can't be of much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Disk Seek error 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Reported due to Dos sharing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stly having to do with Lan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 problems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rror, then you have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blem with your multi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sure Share is being run. 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e that the Trade Wars file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Shared access mode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s and the .ANS files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acilit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DOESN'T happen, but you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 Type @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 the main menu in TW2002 and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ow much memory you have left with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unning.  If you're under 5K, t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Most likely someone has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put an insane amount of credits in 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eld somewhere.  YOU CANNOT make enough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W2002 to cause this with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TW2002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W2002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TW2002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, contact us at Martech Software via US Mail or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.   We have also re-opened Castle RavenLoft for tech sup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full access to the TWs support area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