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quantity order and site licensing information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TM).  Please refer to file ORDER.DOC for complet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RDER.FRM for the order form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te licenses are generally less expensive than quantity ord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omplete copies of the manual and disk with each licenes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a n t i t y    o r d e r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with the complete Integrity Master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To order from this table, select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you wish to order.  You must order the first copy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the number of additional copies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ices apply to Integrity Master packages after the fir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copies: | Price per additional cop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(this does NOT include S&amp;H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   |  $3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   |  $32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   |  $31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   |  $30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   |  $29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   |  $29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   |  $28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   |  $28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   |  $27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   |  $27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55                    |  $26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6 to 60                    |  $26.1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65                    |  $25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6 to 70                    |  $25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   |  $25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100                   |  $2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0 to 200                  |  $24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   |  $24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2 copies, you would pay $39.50 for the first cop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for domestic shipping. You now want to order 11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table, you see that 11 copies are $25.00 each. 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shipping brings the unit cost to 29.50.  The total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$364 which is $39.50 plus 11 times 29.50. 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or Canada you would need to include $5 for each cop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and you do NOT need the complete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NOTE, THAT SITE LICENSES DO NOT INCLUDE BOOK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additional copies of the book and disk for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from this table, select the number of ADDITIONAL P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cense to use Integrity Master.  You must order the firs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ice and then select the number of additional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each site license has at least one copy of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for 50 or more PCs include automatic ma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leases of Integrity Master at no extra charge for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alify 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ust purchase at least one book/disk se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PCs which may us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designate a single point of contact. This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erson, but should be a single addres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to coordinate all purchasing and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for technical support or license upgrade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person or office before contacting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te licenses may NOT be transferred to another organization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censes can be upgraded at any time for only an incremental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PCs: | Price per additional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|  $22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|  $19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|  $17.5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|  $16.5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|  $15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|  $15.1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|  $14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|  $14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|  $14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49                 |  $13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0 to 60 **              |  $13.5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70                 |  $13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|  $13.1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90                 |  $13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1 to 100                |  $12.8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to 120               |  $12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1 to 140               |  $12.6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1 to 160               |  $12.6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0 to 180               |  $12.5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0 to 200               |  $12.5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|Call +1 719-533-1879 for pri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pies of the book and disk are available for $10.00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M on 161 PCs, you would pay $39.50 for the first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$4.50 for domestic shipping. 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60 additional licenses. Looking in the table, you see tha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$11 each.  No shipping is needed for 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n the order would be $1799.50 which is $39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times $11.   If you live outside the US or Canad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$5 for the book and disk to 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p e c i a l    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large organization and have your own help desk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w-support license rates of only $7.50 per license,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00 and 500 copies.  For over 500 licenses, we offer 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Under this special license, all users must report and docu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the central help desk (or one of our authorized ag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rrangements are made with that agent). Problem repor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directly to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inquiries are welcome.  We also offer special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blic educational institutions. 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