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the Base 64 Enco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eneral information regarding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bout ENCODE64.EX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bout DECODE64.EX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echnical information regarding BASE 64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isclaimer, distribu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Revi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DOS programs have built-in error checking to make sur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cessed correctly. However, if there are unexplained erro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the program will give a "Runtime Error" message. Che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for information regarding possible errors. Mos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kely be caused by the DECODE64 program, because of text-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If all else fails, refer to the section on DECODE64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he program works! If you think a certain problem may be a bu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, please e-mail me. My e-mail address is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DECODE64 will only decode files with a CR/LF at the end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It will not decode a file with only LF. This program was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so if you need to decode a file with only LF (ASCII 10)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ery line, it will need to be converted to DOS CR/LF first (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13 &amp; ASCII 10 at the end of every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ternet mail programs will probably not recognize enco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over e-mail when encoded using ENCODE64. This is becaus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dded to the header and body of sent e-mails when files ar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m. It is impossible to mimic this with these programs. Who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s a Base64 encoded file encoded using ENCODE64 may need a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DECODE64 to be able to deco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bout ENCODE64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takes any file (binary or otherwise) and convert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format transmittable over the Internet. (See technical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) The command line for this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DE64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filename&gt; is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ENCODE64 PROGRAM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ecuting this, ENCODE64 will create a file called "PROGRAM.64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 If a file with that name was already foun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so and will not overwrite it (it must be moved or dele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64 will create the file, just to make sure that no data is l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bout DECODE64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for this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DE64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&lt;filename&gt; is any BASE-64 enco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takes any BASE-64 encoded file and converts it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it was before it was encoded. Since some formats of BASE-6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may have different line lengths, etc, these steps ar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arch &lt;filename&gt; for the string 'name="' (no single quotes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inds the string, it will take the output filename from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otes and check to see if there is already a fil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me in the current directory. If there is, it will prompt you 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he file overwritten. If not, it will quit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not found, it will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revision notes at the bottom of this document for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, file name format (under version 2, revision #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ke sure the end of the header is found. If the 'name="'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before the end of the header, it will read lines until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is found. This means that the end of the head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ched. There *MUST* be a space between the header and the enco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. The header is composed of the 'name="' and oth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ad one line. The length of this line will tell how long the BASE-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are formatted for. If any subsequent line is small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line, the end of the file has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f any encoded data line's length is not evenly divisible by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ill abando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f an end of file was reached without a single line being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ength than 4, or with a "-" character being reach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ll give a "Possible unexpected end of file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revision note at the end of the document under version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 #5 regarding the dash symbol at the end of encod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deal format for the BASE 64 file would be one crea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64 program, or in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"test.zip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er stu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er stu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AABBBBCCCCDDDDEEEEFFFFGGGGHHHHIIIIJJJJKKKKLLLLMMMMNNNNOOOO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QQ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blank line between the header and the encoded data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" character immediately following the encoded data. This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 file is crea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blank space between the header and the encode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keep reading until it reaches a blank line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ends immediately after the encoded data, DECODE64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lse error message ("Possible unexpected end of file")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 create the fil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"Bad Character" error: This error is caused by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ones accepted by Base64 being in the encoded dat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ill not halt the program, but the outputted file may hav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it. If the end of the encoded data was not properly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rror could also be caused by DECODE64 attempting to de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text which may appear after the encoded fil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ther errors may be caused by DECODE64 not being able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end of the encoded data. For best results, edit th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o it matches the template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echnic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-64 (MIME encoding) converts regular 8-bit encoded fil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 which can be readily transmittable via Internet e-mai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ssible to send any 8-bit file over e-mail without thi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rocess done (such as XX-encoding, UU-encoding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ay it encodes is by taking three (8-bit) bytes from th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nverting those 24 bits into 4 sets of 6-bit numbers. Sin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6-bit number can never go over 63, it outputs to the BASE-6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:ABCDEFGHIJKLMNOPQRSTUVWXYZabcdefghijklmnopqrstuvwxyz0123456789+/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:    0..............................................................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some files will not have sizes evenly divisible by three,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 with the "=" character at the end of the BASE64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-64 is superior to UU encoding &amp; XX encoding in that i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characters that may *not* be readily transmittable via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for ever 45 encoded characters of XX &amp; UU, there is on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line checksum (seen as the first character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. Data transmission has become so reliable that checksu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on MIME encoding, look up RFC 15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isclaimer, Distribu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 I'm not responsible if this messes up your compu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way. But how could it? :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programs are freeware, and if you like it, e-mail m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ny persistant problems with either of the programs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are bugs, e-mail me. These programs can be distributed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ALL files are kept in the same archive. If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ut on a CD-ROM, FTP site, WWW, etc, I'd appreciate knowing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none of the programs can be s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ks to the few people who have e-mailed me and convinced 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out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rograms were written by Fire Frog in April,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e-mail address (as of now)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g@star2.opsy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I can be contacted on (as "Fire Frog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x Cat BBS -- 305-245-0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ased in the Miami ar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: Major Airwa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vision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notes tell of added features, etc, added to the progr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themselves don't tell their own version number, but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was included with your archive, then you have th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rry, no fancy version numbers. Can only make filename 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 -- Basi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2 -- 1. First upd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 Slightly faster disk access 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. Support for using the 'name = &lt;filename&gt;' string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name="&lt;filename&gt;"' string. (Used by some encod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User can now optionally overwrite files: either the ".6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created by ENCODE64 or the files created by DECODE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Support for some encoders, which, instead of having d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-" immediately following encoded data, will have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e and then the dashes. If it finds a blank line anywhe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ncoded data, it will stop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