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Info       :  SEM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SE.xxx       This semaphore file is a 0 byte file that is cre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online.  It is updated every five minutes o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mark of the hour (5,10,15,20,etc.)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correctly and Nexus attempts to load that nod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lear the current node of use and star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UPDATE.xxx    Tells Nexus to Update the MATRIX.DAT that it h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.xxx      This semaphore file is actually a Nexecutabl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any other Nexecutable would.  It is run,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following a return from a shell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doors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.xxx     This semaphore file work just like the RETURN.xx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at it is a Nexecutable.  This script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whenever it is found in the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xxx    This semaphore file tells this node of Nexus that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IL.xxx    This semaphore file tells this node of Nexus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has been placed in one of the message bas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us should exit with the appropriate error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USER.xxx    This semaphore file tells Nexus to relo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hat it currently h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SEMA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