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OO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GIGO nodelist index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NLOOKUP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me that NODELIST.GIG is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that the address is in this nodelist index. 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verify the nodelist compiler's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fesl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/20/95:  no longer assume that zones must be in order..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unt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