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/2 Utilities, a utility collection for use with File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/95 by M. Kimes (Barebone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utilities that may prove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M/2 (or even without it).  While FM/2 is shareware (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f you continue using it beyond a 30-day trial period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llection is offered as free-for-the-using (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 to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EXE utilities provide help if you run them with /?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hint:  arguments shown in brackets [] are optional,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braces &lt;&gt; are required).  The .CMD utilities may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 using a text editor and are commented as to use 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that you place these utilities in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type HELP PATH at a command prompt if you don't know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standalone, meaning that one does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You can therefore delete any you don't want to kee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operation of an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FM/2 Utilities package, you'll love FM/2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/2 (FM/2) is a shareware OS/2 2.1+ PM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irectory/archive maintenance utility (a sort of super-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something midway between the Drives objects a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file manager) with plenty of bells, whistle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, context menus, toolbars and accelerator keys.  FM/2 w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OS/2 Magazine Editor's Choice award -- the only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do so.  If you know how to use OS/2, you already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ost of FM/2.  You can easily glean the rest from the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.  FM/2 is available from ftp.secret.com (/g/os2utl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OS2SHARE (OS2BVEN) forum (GO OS2SHARE) in library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ner OS/2 BBS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very brief description of each program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beep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4OS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4DOS/4OS2 non-standard DESCRIPT.ION files to WPS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FBB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FILES.BBS file comments to WPS-standard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directory and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R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mounted drivers.  Use /w switch for a "wide"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VTYP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drives with information on thei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RT command that will work from DOS VDMs (penalty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 media from a removable drive.  Notes:  when EJECT, 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returns an error code of 31, it usually means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supported for the requested drive.  "The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" may mean you tried it on a non-existent or fix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63 is not in the OS/2 message file; it's "uncertain media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ally just repeating the command will "fix"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S/2 FAT optimizer -- defragment, condense freespaces, s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 names, test sectors in system areas, test (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amaged) clusters, report on drive usage.  If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ATOpt can't lock" message from FATOpt, the drive is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Opt can't optimize it; try booting from floppies (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OPT.EXE on the floppy together with VIOCALLS.DLL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"FATOpt ran out of memory" error, add RAM and/or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file on a partition other than the one being optimized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WAPPATH at a command line for more info) and/or try the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-q switches.  Other errors (uncommon) should b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istressing.  CHKDSK/F should be run before running FATO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lways a good idea to back up before defragging.  FA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returns for batch files:  0 = no problems, 1 =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, 2 = out of memory, 3 = bad file (run CHKDSK/F, dam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can't open drive, 5 = can't lock drive, 6 = can't fix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, 7 = insufficient free space on drive, 8 = unknow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= bad system area, 10 = error during standard fil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BEFORE OPTIMIZING.  REMEMBER THE BEST OPTIM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PLISHED BY A BACKUP/DELET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 PATH-style environment variable's directories (or LIB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nd a file or files in those directories.  Perhap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down files that appear in more than one direct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 file system caches and buffers (make system quiesc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PLAY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FM/2 to play multimedia files with the "Play Multimed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requires MMP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PFS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E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RRORLEVEL 1 if a file appears to be a text (ASCII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f not or fil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d deletion/touch/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PI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processes by PID or list PIDs of running process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T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LOCK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tate of num lock, caps lock, scroll lock.  Note: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but still designed to be ru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contents of archive files, extracts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e command without you having to know the archiv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commands (requires ARCHIVER.BB2 datafile to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r DPATH, copy included in the archive, edit to taste/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lines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a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O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WPS objects for filenames -- program objects f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s for everything else --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irectories many levels deep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E command that can move between drives and option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NS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ensitivity of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s file system objects, then runs a command (exclude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from a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/reenables (toggles)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 a WP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unch-with-priority program that lets you set th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when you sta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ormat floppies by zapping the root and FATs.  NOTE:  War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will do this, too (/Q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play plays multimedia files via MMPM/2 without show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haps useful from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ing a WM_QUIT message to all children of the desk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60 seconds for the applications to save thei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(note that VIO and DOS applications will pop up their "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?" boxes, but you don't have to be there to answ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be -- use Shutdown instead if you're not automa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such apps won't pick up on the hint to shut down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application, but still designed to be run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T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ABs fro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C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files to the same name but all upper, lower or "mixed"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E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s the Desktop, optionally restarts WPS by killing it and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sta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ing that shows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creen modes (columns, rows, resolutions) for VIO/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or reports on availabl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"snapshot" file compatible with PMD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earch-and-replace command, optional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be used non-interactively for many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(otherwise a text editor is more su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 command for OS/2 (finds text i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that strips specified strings from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nd modify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C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ter that strips ANSI and VT-100 escape codes from stdin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weep command for OS/2; performs a command in all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current or a specified process to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all the arguments it receives; useful for debugg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 drive.  Should be run with a drive other than the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s the default for best results (saves a logfile lis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sectors found to the defaul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F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 an IFS's DosFindFirst/Next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HA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the number and type of inherite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a program and reports its return code (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R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typematic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J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rjs any arj file dropped onto it in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j file resides, then opens a folder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the number of lines, words and unique words in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a breakdown of how many times each unique word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ck a remov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ZH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zhs any lzh file dropped onto it in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zh file resides, then opens a folder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P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s any zip file dropped onto it in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zip file resides, then opens a folder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tree of a given path, sever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ere command for OS/2; finds files on a specified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pes then erases files so that their data can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s DO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* Used by "stock" F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cens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may be freely used by end users.  I retain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.  There is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ights are granted for online (dial-up, Internet, C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services ONLY without prior written permission from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for money, you MUST contact m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Kimes (CIS 74601,1327; (318)222-3455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eveport, LA  71104  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