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user of Evangelist Wars 1.1 or 2.0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this version for $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print out this form (or if you don't have a printer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info) and send it along with $3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Gib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02 E. Broadway Blvd. Suite 110-2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cson, AZ 85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include your correct mailing addres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hint book and cheat guide.  Your registered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by mail or by Fidonet crashmail for fast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pgrade Form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angelist Wars 1.1 -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or office use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Orig #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Reg #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Send my software on 3.5" disk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Send my software on 5 1/4" disk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Send my software to Fido node ___________, or __ 3.5" __5 1/4" if undia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Nam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