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v3.0 registration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AS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30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20) 327-7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a registered user of Evangelist Wars 1.1 or 2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is version for $3. Please use the form "upgrade.doc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out this form (or if you don't have a prin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nfo) and send it along with $1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correct mailing addres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hint book and cheat guide.  Your registered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y mail or by Fidonet crashmail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angelist Wars v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3.5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5 1/4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to Fido node ___________, or __ 3.5" __5 1/4"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 of Evangelist Wars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ny suggestions for improving this game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