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comments on the OS/2 EXE files of this BT-X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IBM VisualAge C++ 3.0x compiler, CTC304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for 386, with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SNO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