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2908520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990923016"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