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FracTrip Version 2.0 for Window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About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uggestions an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rip allows you to generate images of the Mandelbrot Set.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this fascinating Set and enter the wonderful world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in a simple and intuitive way, allowing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mages, and to create "film sequences" that can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features of the fractals: the recursivit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load and review the fil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sequences are created zooming in or out an imag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the center. With FracTrip you can also zoom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shown image by just selecting an area to zoom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 Zoom in, or even automatically, if th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ozoom option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modify the pre-set color palette by mixing togeth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lors, set the background color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, change the color intensity and swap to a B/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that FracTrip uses to generate the images are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way, however you can change any of them in ord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ceeding of generation of an image (E.G.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the higher the number of iterations must b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nchanged the detail of the new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program draws the first image automatical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start" option is set by default. The im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whol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bout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eautiful, ... but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is without doubt the most famous of the fract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aphical representation of a function of a variab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lane. The Mandelbrot set consists of all the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+1 = Zn^2 + C    (Z0 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roach infinity. This sequence has the propert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Zn exceeds the value 2, the magnitude of  Zn+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ed this value and become larger and larger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on the window corresponds to a complex number. Frac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sequence for each of these pixels, for at mos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(iteration = the value of n). If the magnitude of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2, the point probably belongs to the Mandelbr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magnitude exceeds 2 before the n it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the complex number surely lies outside the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- 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on the screen is plotted in a color that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 FracTrip has to calculate before the sequence diverg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ed area represents the set of complex numb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diverges after a certain number of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Mandelbrot set is at its boundary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points with almost identical coordinates may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ur: in one case it may diverge, in the othe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is area may produce magnificent, unexp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is a numbe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= X + i *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and Y are real numbers, and i is the imaginary unit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of -1. The algebra of complex numbers follow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, with the particularity of i, so, for instance, the squ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^2 = (X+iY)^2 = X^2 - Y^2 + 2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is usually represented as a point on a pla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are represented on the X axis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Y axis. It is called the complex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a complex number is defined as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m of the squares of its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 = sqrt (X^2 + Y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ctal image is generally a geometrical sha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 parts similar to each other, each of which is a low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hole. A fractal image reveals more and more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eper" one goes, and every detail in a smaller scale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tself in a large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the Mandelbrot Set is a fractal curv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parts composed of miniatures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IS DISKETTE IS PROVIDE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PROGRAM OR ITS PERFORMANCE O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LOST PROFIT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RESULTING FROM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FILES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rip is distributed as a shareware program. It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. However, you are encouraged to copy it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program and all associated files can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o allow others to try FracTrip. You may upload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ociated files to any bulletin board system (BBS) or on-li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You may not give FracTrip away with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plicit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FracTtrip and decide to use it, you must register your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gister your copy, you are not authoriz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yond an initial evaluation 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the Author grant you a license to us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FracTrip on a single computer at a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and conditions of this license. You agree no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odify, disassemble, or d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 this program on more than one terminal of a network,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uter, on a time-sharing system, on a service bureau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on which the program could be used (other tha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by more than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racTrip is US$30. When you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ration code and will receive information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or FracTrip,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uggestions an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ot  bugs, or have comments or suggestions for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please write to the 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uggestions will be accepted and, if possible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. In any case you will be noticed on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has been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, please include your Internet e-mail addres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faster to me to answer such mail rather than ordina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ractals (other than Mandelbrot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ro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processing on a network for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uggestions for other improvement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the author of FracTrip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F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. Massini, 4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5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better, send an e-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dario_diodati@ntt.it 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