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's New Animation Compiler (ACL)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ilicon Creations, Inc - Powers To Be Reckoned Wi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 by Branislav L. Slantch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 on Jun 24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L is the maintenance program for the data files used by program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nterz (version 2.16 or later) and Morez. These are similar to the K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s, except they are easier and more efficient to access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replace the .KAF files completely. I have already convert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F prompts from the previous releases of Enterz into ACL animati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there is no full-screen interface, but rather, ACL is full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riven which makes a whole lot faster and smaller (i.e.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sion with your own programs). Read the following section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use ACL to create or maintain your own archives with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with the new PB-Lib, they can be a mix of ANSi and PCB-style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ACL to merge or edit archives distributes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This makes it very easy to add new animations to your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ithout much more to do. The original 'Press Enter' prompt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with 431 prompts. This is the largest collection that I am aw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ACL-compliant programs have instant access to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do not need ACL to run any other software. This program is stri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aintenance of the sets of two related files. All ACL-compl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you receive should have at least two file (.ADT and .AiX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are ready to go. You can adjust various aspects of the animat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, such as define the speed or the starting column for those record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deleted, export or simply display records with it (ANSi.SY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for the latter to wo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DISTRIBUTION RIGHTS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L v3.0 Copyright (c) 1995, 1996 Branislav L. Slantch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L (executable, source and this document) is copyrighted materia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free of charge. Please, understand that it is not in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Read the full text of the license terms and conditions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ing.Doc' which comes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is free software; you can redistribute it and/or modif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terms of the GNU General Public License as published by th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Foundation; either version 2 of the License, or (at your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later version. This program is distributed in the hope that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, but WITHOUT ANY WARRANTY; without even the implied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See the GNU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License for more details. You should have received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U General Public License along with this program; if not,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Software Foundation, Inc., 675 Mass Ave, Cambridge, MA 02139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the files generated by this program are in no way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it and are not covered by the license. You can distribute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fit. You are not allowed to charge money for the program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atives of it without express written permission from the autho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inly to prevent others from making money off my code.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apply to programs that are using the animation files - tho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to your discretion. You can distribute ACL and this manual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free of charge provided that you leave the copyright notices i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ecutable and the manual and provided that you state in a promi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in your documentation that your program is ACL-compli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L's command line interface resembles that of ARJ (tm). It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single letter command and other options following it. For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the options, run ACL without parameters. Note that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ptions are case-sensitive. The general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ACL [Command] &lt;Option&gt; &lt;Option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default, ACL will use the two files named A.ADT and A.AiX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with the '-o' option. You can use any of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(A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command adds new records to the archive. You must use the '-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 to specify the file(s) to be processed. Refer to the no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mats for further details as well as the '-r' option for im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moteAccess-compatible animations. You can use the '-p' and '-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to specify the speed and column numbers or the '-i'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have the program prompt you along the way. Note that with the '-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, the column information will be extracted from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 (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st the records in the archive. This command with display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cord's number, length, size, speed, lines and offset 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. Use it to obtain a quick summary of the data file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 the '-o' option to change the default arch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(Extra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tract records from the archive. This command is used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single record. You must use the '-#' option to specify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. You can export all records with '-#0'. The recor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in files named 'DUMPnnnn.ACL', where 'nnnn' is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. These files are directly importable back into ACL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cept that the display speed information will be lost.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e compatible with Synopsis' RemoteAccess promp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 (Me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command merges several ACL datasets. Note that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two files for each dataset. You must specify the '-f'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give the name of the ACL dataset you are merging.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-o' option to change the name of the dataset you are merging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 that with the '-f' option you need to specify the nam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tension of the '.ADT'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 (De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command delets a single record from the ACL dataset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 the '-#' option to specify the record number. This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reversible: the record is physically remov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(Sh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command displays a record. You can use the '-p' and '-c'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control the speed and the starting column. You must use the '-#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 to specify the record number to display. Note tha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quires ANSi.SYS or compatible to be installed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 (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dit a record's speed and column data. Note that you mus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-#' option to specify the record's number. You can als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-i' option to have the program prompt you for the parame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can use the '-p' and '-c' options to specify them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 (Copy KAF rec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command is used to copy record definitions from existing K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s. You must specify the full name of the .KDT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-f' option. All records will be added to the existing ACL data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or one will be created if it does not exist). Use this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vert your current KAF files to the new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are the options for the commands. Note that you can use the '-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with any of the above commands. The other are command-specif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gnored with commands that make no use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f [filespec] (file specif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options is used with the 'a' and 'm' commands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s that are to be processed. You can use wildcards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cification but you can have no more than one '-f' option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re than one specification with the option. For example,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 'prompt.ans', you would use 'acl a -f prompt.ans'. When merg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must use the full file name: 'acl m -f newarc.adt'. When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cords from a KAF file, use the full name: 'acl k -f enterz.kd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i (inter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teractive mode. This works with the 'a' and 'e' command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ave the program prompt you for the speed and starting colum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en adding or edi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r (RA-compatibl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option is used with the 'a' (add) command only. It will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 that the file(s) being imported are compati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mon RemoteAccess format (see note on formats below). Gener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means to read the first line in the file and extract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from there. Note that the speed must still be specifi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, it will default to 80, which is generally a goo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p [nnn] (de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works for the 'a', 'e' and 's' options and specifies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use. When adding or editing, this is the number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in the data file. When displaying, this is the spe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program will use instead of the one in the header. Vali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e from 0 (fastest) to 255 (slow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c [nnn] (starting colu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works just like the '-p' option except it is us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rting column for the animation. This is generally used to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prompts. If the animation occupies the whole line, use 1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this is also the default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o [filename] (use alternate archive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L uses A.ADT and A.AiX for all operations as the archive nam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n change this behavior with this option. You need only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oot name here. For example, to add files to the archive named 'NEW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would use 'acl a -f*.pcb -o ne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y [nnn] (specify display 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option is only used with the 's' (show) command.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row where you want the animation displayed (defaults to 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lid values are from 1 to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# [nnn] (specify prompt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option is required with 'x', 'd', 'e', and 's' command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cifies the prompt number to use for the operation. Promp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ed from 1 to the maximum number in the archive (see the '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mand). When exporting, you can use '-#0' and this will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prompts from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How do I add all *.PCB files to the archive PROMPT.ADT (PROMPT.AiX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acl a -f *.pcb -o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How do I add RemoteAccess-compatible files to the default arch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acl a -f *.ans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How do I specify the speed and column numb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acl a -f *.ans -p40 -c1  (speed 40 and colum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How do I get the program to ask me for the speed and colum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cl a -f *.ans 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How do I list the records in the archive ENT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acl l -o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How do I extract records 1 and 15 from the default arch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acl x -#1; acl x -#15  (as you can see, you must run ACL tw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How do I merge the NEW archive into MYARC arch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acl m -f new.adt -o my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How do I delete prompts 23 and 115 from the archive OL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acl d -#32 -o old; acl d -#115 -o old (you need to run ACL tw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How do I look at prompt 54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acl s -#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How do I look at prompt 54 at speed 4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acl s -#54 -p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How do I look at prompt 54 at speed 40, starting at column 1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acl s -#54 -p40 -c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How do I look at prompt 54 at speed 40, column 12 and row 15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acl s -#54 -p40 -c12 -y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How do I edit the data for prompt 6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acl e -#67 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How do I edit the data for prompt 64 without promp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acl e -#67 -p40 -c12 (set to speed 40 and column 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ON FILE FORMATS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L animations can be either ANSi or PCB (@-code) style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hat will use them. All Silicon Creations programs which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L datasets support both. You can even have them mixed in on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import an animation into the ACL, you need to prepare i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progrm like TheDraw or AcidDraw. Each animation consists of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nes (max 79 characters each), with each line performing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in the animation sequence. The best way to learn these is to ex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of records from an existing ACL and look at them. You als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save the data without any screen clearing codes or cursor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You can choose either ANSi or PCBoard(tm) @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bove document talks about Synopsis' RemoteAccess-compatible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These are either ANSi or @-code files in which the first row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ata. The only interesting pieces of information as far as AC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red there are the number of lines (ignored when reading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column number (used). The line has the following layout: N1 S1 N2 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N1' is the number of lines in the file (excluding the first on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2 contains 'YES' or 'NO' (ignored), 'N2' is ignored, and 'N3'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column number (used when impor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THE .ADT AND .AIX FILES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CL dataset consists of two files. These files are tied toge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used in conjunction with each other. The index/header file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".AiX" and contains the record information as well as th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data file of the record itself. The data file contains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Note that the index is usually small enough and can be loaded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emory for fast access,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.AiX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file is a flat index, without any header information. It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f records of the ACL_INDEX type. 'ushort' is an unsigned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teger, 'short' is a signed 16-bit integer. 'long' is a 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2-bit integer and 'char' is a signed 8-bit dat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ypedef struct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ushort size;      // record size in the .AD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short  lines;     // number of lines in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ushort delay;     // delay between the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short  column;    // starting column 0 &lt; column &lt;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long   offset;    // offset of the data in the .AD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char   extra[4];  // reserved for futur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} ACL_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 that the 'size' field is the total size of the rec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ta file (used for fast skipping when deleting). The 'lines'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the number of lines stored in the .ADT file (this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d to determine how many lines to load for the animation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delay' and 'column' numbers are used for the display. And f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offset' is the byte offset of the record data in the .ADT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beginning of the file. You should seek to this offset an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ading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can obtain the total number of records in the ACL by di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.AiX file size by sizeof(ACL_IND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.ADT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.ADT file contains the actual data for the records whose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e in the .AiX file. Each record has a variable length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header.lines' entries of ACL_DATA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truct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ushort data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char   data[dataLength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} ACL_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f course, you can't have a C/C++ construct of this type.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read the length integer first, followed by that many byt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 array. Note that the strings are stored without the term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L character (i.e. "Hello" will be stored in 5 bytes,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teger preceding the string. This integer stores the number 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is reminiscent of the way Pascal stores its strings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ere we are not limited to 255 characters. Also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layable part of each prompt should not exceed 80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dth (this means that the string with the control codes str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ould not be longer than th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