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 Poker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503 697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503 697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s written with TDBS.  It's a simple game with a RI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work with RIP and TBBS. Players play the game with thei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 an effort to have the girl's clothing removed.  An SVGA JP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is shown and as she looses she removes one of fou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. If the player looses, an additional icon (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is removed.  The icon of the girl is what we call R rated (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).  Event Horizons assumes no liability to the game as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make the game available only to adult callers. 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files that you have extracted from this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you wish to use for stRIP Poker. 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ype INSTALL.  This will create a subdirectory called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resources for stRIP Poker will be placed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FOR T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s FREEWARE.  There is no charge. Strip Poker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BS system without charge providing no files are amend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in any other manner altered. This includes the .BMP and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 dates. Strip Poker is copyrighted (C) 1993-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Maxey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INSTALLATION FOR T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requires that you use TBBS v2.2 (or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DBS. It will NOT operate on other syste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be calling using RIPTERM or som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ing the RIPscript 2.0 protocol.  RIPTERM is availa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Soft for you to download 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telegrafix.com/pub/telegrfx/rt220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use the ICONS that come with standard RIPTERM program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RIP callers to play Strip Poker use a type 200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P TYPE=200 Opt Data=c:\games\poker\ripoke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 inside the program for play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ocumentation file available to them then please feel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However, we feel the program is simple enough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we plan on creating a much more detailed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the player can choose from several girls.  At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hould be more intense and provo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tRIP Poker was created by Jim Maxey/Event Horiz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RIP Poker was updated to the RIP 2.0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by Alan McNamee of Advanced Systems Research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ere added to this version, including, automat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/transfer and upgraded from 16 colors to 16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d a higher quality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