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ae V1.00 - A Planets: TEOS IGM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rentSo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e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m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Format Shamelessly Stolen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h Able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et address:  trent@usa.pipel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b Page: http://www.compustores.com/tren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WONDERFUL IGM that works with registered *OR*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V2.00 Beta 3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ae is an bar / hangout for traders.  There are regular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 (9 of them) who all interact in different ways at different tim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each has his or her own theme.  The Rae is a fully ANSI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lkaround IGM.  It includes a realtime ANSI game (TRON), a twisted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ce simulation (Mutant Chicken Races), hundreds of witty qui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y techniques never seen before in any DOOR GAME or IGM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ead of being limited by entrances per day, the Rae is limited b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 day.  This way you can keep tabs on how long your users spe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e.  Also, considering that each character in the bar has abou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frames of mind, and that each time you enter, thing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places (and sometimes not everyone is there!), the pos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endless.  Even in a week, your users will still be trying to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re is in The R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great thing about The Rae is that there's really no text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not a choose-your-own-adventure, it's not a D&amp;D thing.  It's p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ual -- move with the numeric keypad, watch the chickens fight it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er the litecycle in Tron.  Listen to the bartender, try and ste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rnut.  Embody a chicken!  Help Will (the alliance guy) find and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t (the Maraken)!  Bet with Dara!  And much, much,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up type RAECFG.EXE and follow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possible to install to more than one planet if you wish - but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still only play for the time limit per day.  We recommend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 to the default pla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register TheRae with a Check/MO (see REGISTER.FRM), 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 card (see REGISTER.NOW).  The UNREGISTERED version limits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to 4 minutes a day (REGISTERED allows unlimited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works fine with 14.4K+. 2400 people may experience difficul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on.  Tell 'em to join the 90's with a faster 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Seth (for this nifty documentation file, for the source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nide com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, as always, to the Dave Matthews Band.  Still the best b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sines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