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m both for $25!           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 BE AWESOME * Use your credit card to register quicker, by calling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at (503) 391-4274 using your Visa/Mastercard! A friendly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oft employee will give you your registration codes on the phon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