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to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ussian Under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sequel to Introduction to Introduction to Russ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nch of games that are fun to play but not worth REGISTE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previews of our games.  If you like those, order them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un" and it will give you a list of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a little about the games, hopefully enough so you can pla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pers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our futur game "Bloopers" where you...uh...well, there's no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u see some of ourr mistakes (i.e. Please, Thank You, The Russia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r Underwear, etc.)  This demo will shoe the Used ship bying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racy", which we released late in 1894, before we were fixed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 too figyure this out, even if you're not a mor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more than 3 but less than 5 little black and red thing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eats you to it first (in other words, Connect 4 with an UZI--UZI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lton Bradly's Connect 4, only, we give you an UZI (UZI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received the introduction to introduction to Russian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k at this game.  For all of you who have it, DELETE IT NOW!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100000000 X better!  You can play against a friend, bu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ne, you can also go head-to-head against the computer with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fficulty! (be careful, he's tough, he even learns new strateg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).  If you don't have a mouse, don't worry, just pres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you wish to place.  Also, as a special bonus, I've added th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f you happen to get here, the only way you will know,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place his piece suspended in the air (don't worry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).  To start a new game, either pull the blue lever at the botto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game from the menu, or press F2.  Well, that's all, but I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addictive (and sometimes tricky) 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I have noticed one or two minor bugs, but what DO you expect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4 with an UZI (UZI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released now (Gheeze you're stup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Lott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wanted to win the lottery?  ever wanted to become a milliona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answered yes to any of the former, than the Russian Lo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you, I repeat, it is NOT for you.  Basically, you have a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's chance in Moscow at winning this.  But, if you actually do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be able to print out a check.  (take heart, I w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ast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of the first game in a soon-to-be hit series.  It'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d War and you're spying on (who else?) the Russians.  Now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ow Airport.  Go around getting stuff and see what you can d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self, press the left and right arrows to show your op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actually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cy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mo, you can be a pirate on the high seas!  Well, not re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because you don't get a ship in the demo.  But otherwi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real game except there are no enemies to fight. 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of the option on the menu, and you can do anyth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f you like it, get the full version.  If you don't, the dem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good job of showing how good the game really is.  If you're not sure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n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][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by now you probably know all about the Quest series, about Quest 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; in fact, you're probably thinking "This is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troduction to Russian," -- Well, YOU'RE WRONG.  I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rtner, want to provide you with the newest and most up-to-dat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updated my demo.  In this scene, you come above groun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machine landed.  You find yourself in a city, and, well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for you to experience.  Just follow the simple on scree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ly Battleship with a nuclear bomb, but unlike my partn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CLUDE the nuclear bomb!  (Ha, that'll get you for tha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!)  (see above if you're too oblivious to see it)  I be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"This is the same as in introduction to introduction to Russia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ell, YOU'RE WRONG.  This wasn't ready when we made that.  In fac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 now, but by the time you read this it might be.  You get 5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oe (2 squares,blue), a Green ship that's 3 squares long (3 squares, g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uise ship (3 squares,brown), a submarine (4 squares,yellow), and a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squares, black).  When the computer says the name of a ship, cli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 goes.  Then click where the other end goes.  If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 few seconds after you set up your ships saying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setting its up, press Ctrl-Break and start over.  When it's you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weapon from the middle and click on a square on the left are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hips are.  Careful, they shoot back.  Keep going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s all his ships.  For non-mouse users:  You can also type in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board.  For everyone:  The 2-player version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and C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ur attempt at learning a new programming language.  Basicly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omething, and something happens when you find it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alt and the first letter of the direction to move. 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say?  Good luck ---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's &amp; 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ic-Tac-Toe with: . . . out the pencil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t's Tic-Tac-Toe, don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Political Gam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partisan agreement, you can try out BOTH of our future polit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game.  When you start the game, you get a menu of the two games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descriptions of them.  Politician, well, what can I say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sling mud, lie, cheat, steal, ask your political mento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ask who that is, turn off your computer now, and jump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, and you even get to watch Abraham Lincoln debate with Ross Perot (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)--which is what you get here (in abbreviated version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well, Geoff is yelling and screaming at me now, 'cause he wants t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ome sort of complex where he wants to be the center--State la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gives us equal time before the election, so here I am.  What a co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 for Geo--SHUT-UP!  as I was saying, my demo are you going to interrup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?  Can I finish?  My demo also is a debate scene, but I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rupting me!  Can I finish?  Just choose whether you wan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, or whatever.  You get the choices in this.  So pick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 up some good dirt.  And vote for your favorite game--mine!--No,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, those worthless voters are gone.  Now we can talk about how dumb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? . . . DUMB? . . . You need to make a public apology to dumb peopl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or insulting them by comparing them with those moronic vo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y?  Not gonna do it!  Na ga do it!  Wouldn't be Russ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time for change . . . I feel your change . . . jingling in my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. . . Sold secrets to French Headsets? . . . Well, I just don't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 cook. . . You won't have this soccer ball to kick aroun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, I didn't chop that cherry tree down, what, oh, I just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and bought 15 bushels of cherries, what, oh, I went to Heileg Me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ught all this cherry wood furniture, HON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?. . . Why am I here?. . . What's this thing on my face?. . 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wood could a woodchuck chuck if a woodchuck could chuch w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, Nudibranch  "N-U-D-I-B-R-A-N-C-H"  oh, sorry, you forgot the "E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n said Hillary thinks the Russians  #$%^ wear under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tures, Buzzards, Pidgeons, Crows, Chickens, if you ask me there'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lie to Congress, well I did, but I told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llow americans, Marilyn says hi, Jackie?  Who? -- Oh! My wife, that's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meant to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, I've got you New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framed, I was framed, see, I went to Olan M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yor's not all it's CRACKed up to be, Goddam bitch set 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I was a bad person, but I'm not, HE 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s Don't Wear Underw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