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MXTEN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 THIS IS A WIDE BETA RELEASE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IGMXTEND V1.00 Special Information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d from LORD 3.2x to 3.50 and already had IGMXTEND v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ease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the following to your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is AFTER the "CALL DO%.BAT", IGMXTEND v0.9f+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hen Install is run for the first time....  This will allow IGM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the BBS when a player dies inside an IG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