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Foo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ysops with single node, BBS systems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have difficulties getting the game to ru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line system, or which to run a LAN game please refer to the SYSO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using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two command line parameters for Franchise Football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or lower case L, or the name of a configuration file. 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try the game quick, follow steps 1-5 below, and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BALL L from the Franchise Football Directory.  See SYSO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about the configuration fil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used in certain circumstances, including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Franchise Foo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FBL uses many data files to allow for configu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that you place the game in it's ow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containing Franchise Football (FFBL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, you will be prompted for som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number, follow the instructions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several options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divisions, and teams.  Each conference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s you enter, and each division has as many te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, So the number of teams in the entire game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* Divisions * Teams.  The password tog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abled on LAN's but not on BBS's, and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son option will only take effect in registered versio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typ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you have to create a batch file to run the g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BL supports many major BBS drop files, and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your dropfile to the FFBL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ine for single node systems, however,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use the configuration file option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.DOC manual.  The main EXE file is called FOOTB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ith a command line parameter ("L" or "l") ).  Here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RINFO1.DEF C:\FFBL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inally, you must run the program called MAINT.EXE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MAINT.EXE will create the schedule, or play gam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gue is full, otherwise it will wait until all tea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.  Just put the MAINT.EXE program in your nightly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lays games and creates many of the data files FFBL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season actually begins play, several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BB creates two score files, FFBLSCRE.ANS and FFBLSC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, ASCII format.  Both are locat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Just create a dropfile, and run this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L 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