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hise Foo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is distributed through the concept of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at.  You are allowed to use the software,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ormat for an indefinite period of time. 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abled within the game to encourage you, the us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register the game.  Registration costs $20 US currency*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, send $20 US* and the completed REGFORM.DO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sterfield, MA 01012-01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, please send a hand printed let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cluded on the REGFORM.DO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or money orders payable to Scott K. Snell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your registration, allowing possible one to two wee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 checks.  Money orders may be processed immedi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r delivery of your registration code.  You will be issued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by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private Email VIA Mos Eisley, the Franchis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BBS at 413-684-4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Crash Netmail (In the United Stat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stration number entitles you to free upgrades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either work for future versions, or you will be issue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egistration ge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n Release players from your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an sign free ag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an trade with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an buy all levels of Stadium, Advertising, Concessions, Promo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nd View League Leaders in Several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ives user the license to run multiple games on BBS o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an create a league with more than 16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an Edit and Add Player Last Names and Fir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an Edit Coaches and add Random Team Name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ull Playoff support (fully sysop configurable - #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ay play "Perpetual Seasons" where the teams play several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yers increase in age, skill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Can 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*future versions will allow for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unregistered user, you are NOT granted the right to ru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on any given BBS or Local Area Network.  Although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reech of the implied Shareware agreemen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not only support this SnellaSoft product, but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new and unique software.  We are on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you new titles if we receive support for our eff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ranchise Foo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(C) 1995-96 Snell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