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BONU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Victor Perez M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4:88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mdmvizio@netup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as sentido alguna vez que hay ciertas horas en que nadie llam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? Normalmente esas horas coinciden con el horario "peak" de t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�nico y donde nuestras "queridas" compa��as telef�nicas tien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as m�s alt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una forma de incentivar el uso del BBS en dichas horas, he cr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EX cuya funci�n es subir de nivel al usuario durante esas horas a un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 donde tenga m�s tiempo y KB para disfrutar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lo coloca LBONUS.PEX y LBONUS.INI en el directorio PEX de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LBONUS.INI para que responda a tus necesidades y luego coloca LBONU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jecuci�n autom�tica en el men� TOP (si no sabes como hacer eso, re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ocumento PB.DOC). Tambien puedes cambiar el nombre de LBONUS.P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x.PEX (x del 1 al 9) y se ejecutar� autom�ticamente al inicia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ocumentado las opciones en el archivo LBONUS.INI,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o no necesario de explicarlas aq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mas debes crear "niveles de acceso intermedios" cosa qu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ien se conecte en horario "peak" LBONUS se lo asigne. Por ejemplo, e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engo creado los siguientes nive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l     Kb    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20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400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000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, entonces creo niveles, como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l     Kb    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400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800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4000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, y en LBONUS.INI debe salir algo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= 10-15, 20-25, 30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vez que un usuario con nivel 10 llame en horario peak, L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� su nivel a 15, el 20 a 25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m�s, si el usuario fue subido a 15 y se conecta en horari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nivel autom�ticamente volver�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O: Qu� tal hacer algo como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l     Kb   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00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as pensando lo que yo?... je je je, asi puedes forzar a los usuari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ritos a llamar en horario telef�nico CARO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no ofrece ninguna garant�a por cualquier problema que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comentario o reporte de falla que tengas acerca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puedes contactar al autor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Perez M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4:88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mdmvizio@netup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Net: 57:91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 Ale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puedes obtener la �ltima versi�n de este programa haciendo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BONUS al nodo 4:881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WS es BEERWARE. Esto significa que si usas este programa y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ntramos, tienes que pagarme una cerveza. (Y lo mismo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uentras a Volker Imre, quien cre� el concepto BEERWARE :-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