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RAZ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________  (Your serial number is visibl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and return as soon as possib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not be complete until this for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to:  Tom 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16 Sun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or from Whom, did you hear about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purchase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interested in your comments.  Please feel free to ad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ggestions for future games, utilities 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that might be of intere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faulkner@bbsc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Consulta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20 Pickett Rd., Suit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ham, North Carolina 27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9-403-947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9-383-490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