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Read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DBS Enhanced Text Rea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Alan D.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with TDBS to illustrat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y Tom Whittenburg, The Burg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o include support for non-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y Jace Carlson, CSta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o provide for increased error checking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demonstrateas modular programm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Read was one of the sample programs that wa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BS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asically an enhanced replacement for a TBB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With this version, ANSI emulation is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s a text file one page at a time, 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forward and backward in the file, reporting a "%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.  Users can also download the file at any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extRead like you would any other TDB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Data needs to reference the name of the text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An example OptDat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 Data=C:\TBBS\TEXT\TEXTREAD /Q &amp;&amp; C:\TBBS\FILE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 that the double ampersand (&amp;&amp;) separat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DBS program and TDBS switches from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