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ex version 0.04, a 'get tex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etex will search a user specified text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et of two text strings, and write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ccurences of all text falling between the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The syntax is 'GETEX [[drive:]\directory\]filename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[drive:]\directory\]filename is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ents in the sampl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on how to writ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  A friend of mine in Olympia Net asked for a utilit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m search a NetMgr logfile for occurances of know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made this for him. I don't know if he ever us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ded up giving this to another friend here in Taco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howed me how he's using multiple configs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 stuff, so I thought that others might get some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sual, I wouldn't consider asking any money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that I make, so please pass it arou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