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         �������         �    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��         �     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��         �     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    ���   ������    ���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��         �     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��         �             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 </w:t>
      </w:r>
      <w:r>
        <w:rPr/>
        <w:t>ird's   ������� ye        ���  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Bird's-Eye-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v1.2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5,1996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ham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of Bird's-Eye-View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rd's-Eye-View is supplied as is.  Toham Soft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ham Soft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ntial, which may result from the use of Bird's-Eye-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 xml:space="preserve">Screen  Print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                               Page  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.....................................  5 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another file viewer? ....................  7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.....................................  9   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Start ................................. 11  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Sample Documents ...................... 11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Bird's-Eye-View ............................ 12  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Bird's-Eye-View .................... 12  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Cataloging? ......................... 13  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 a Cataloged Document ................ 14   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a Folder? ........................... 15   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ing a Descriptive Name to a Folder ....... 16  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ing of a Document .................... 17  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ing a Document Currently Viewed ...... 19   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a Document from Catalog ............ 19   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vigating in the Main Screen ............... 20   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ing to a Specific Screen Page ............. 21   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ing to the Place Last Viewed .............. 21   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ing a Text .............................. 22   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 a Non-cataloged Document ............ 22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ummary .................................. 23  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Main Screen .......................... 23  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de the Folder Menu ...................... 25  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de the Document Menu .................... 25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Notes .................................. 26  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Files ................................ 27  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Documents ............................ 27  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User ................................ 28  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 .......................... 29   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Specification ........................ 29   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........................... 30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nformation ......................... 30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Screen Page(SP) indicates the screen page number 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ird's-Eye-View program, where one SP consist of exactl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3 lines.  If you are viewing this manual with BEV,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 to a specific section by pressing its SP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int Page(PP) indicates the normal page number when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is prin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 PP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come to Bird's-Eye-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rd's-Eye-View is a program that allows you to view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iles, on screen, in a highly functional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rd's-Eye-View allows you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View any ASCII text file of any siz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Catalog up to 676 files with descriptive tit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speedy retriev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Group files into 26 folders that you can nam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Go directly to screen specific p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Go to the place where you viewed in the previous sess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earch tex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rd's-Eye-View is not suitable fo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diting a file (no editing featur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inting a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Handling in binary(hex)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 PP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another file viewer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of the problems with most other file view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Going to a specific place in a file is too cumberso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hough many programs allow you to go to a specific lin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 we need most of the time is the ability to g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 specific page as defined in table of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You have to spend too much time just to continue vie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rom the place you left in the previous ses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sing a descriptive title for a file, as opposed to a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that is limited by DOS' 8.3 convention, i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Being able to conveniently use a function like catalog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file would be a great value.  Since many times the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just wants to view a certain file without caring whe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file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Viewing a text file by screen page, rather than b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's page(in its printed form) is a feature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s not found in many other file viewers.  Although many ASCII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ext files contain tables of contents, this is almos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seless, since the page referred to in the table o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ent is the document's printed page, not the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it appears, screen-by-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re should be a real quick way to bring up docum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a minimal number of keystrokes, especially th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requently referenced documents(e.g., ASCII Code Table)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rd's-Eye-View is the answer to abov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 PP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alling Bird's-Eye-View is as simple as it can be.  You j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directory and copy all files into this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's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Create a subdirectory for BEV('VU' is used here u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ot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&gt; MD V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Copy all files into C:\VU 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run BEV from any directory you happen to be i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need to create a batch file in your search path. 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alled BEV in C:\VU as illustrated above, you can just cop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U.BAT, unchanged, into your search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) If C:\DOS is in your search path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vu&gt; COPY  VU.BAT  C:\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installed BEV in directory other than C:\VU, chang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in VU.BAT using any ASCII text editor like DOS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) If you installed BEV in D:\CHRIS\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   C:\VU\VU.EXE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     D:\CHRIS\VIEWER\VU.EXE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V doesn't need any special line in your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CONFIG.SYS, AUTOEXEC.BAT, WIN.INI, or SYSTEM.INI).  In case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ninstall BEV, just delete the directory wher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 PP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you need to do to start Bird's-Eye-View is to type VU at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vu&gt; V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you want to view a specific file initially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vu&gt; VU file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have created VU.BAT as instructed in Installation sectio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un the program from an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Sample Doc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rd's-Eye-View is shipped with several sample documents. 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them are useful by themselves(like 1995 Calendar),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s are provided as examples(like Employee Phone Extension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documents are grouped and cataloged in Folder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we don't know the directory where BEV will be inst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documents were cataloged without any path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ans, you must run the program from the BEV directo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ew the samples.  If you run the program from anywhere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BEV directory, and still want to view sample doc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ust provide path information in the catalog (as explain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 PP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Bird's-Eye-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Bird's-Eye-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Bird's-Eye-View, type VU at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vu&gt; V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view a specific file initially, just add fi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V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vu&gt; VU READM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Cataloging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bove example, you specified README.DOC as a file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to view a file frequently, you would want to save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somewhere so that you don't have to type length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(with its path name) everytime you wished to view this fi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 call this process of saving file names and descriptive tit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Cataloging".  Cataloging saves a lot of keystrokes w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rieving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Bird's-Eye-View remembers the last place you vie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cataloged file.  For example, you were viewing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34 of README.DOC when you were interrupted by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.  So, you quit the program and went on to other th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 later, when you return to the documents you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ing, BEV shows screen page 34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 PP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ing a Cataloged Doc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 document is cataloged, retrieving it is eas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view a cataloged document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Press &lt;Space&gt; to open Folde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der Menu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Select a Folder either by highlighting a Folder follow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&lt;Enter&gt;, or by simply typing its Folder ID (A-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cument Menu will appear listing all documents whic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long to the folder you hav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Select a Document you wish to 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ents of the document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) One of the sample documents is "1995 Calendar"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view this document, press &lt;Space&gt; and then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, 'S' and 'C' in that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can see here, all cataloged documents are only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s away from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a Folder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older is just like a folder you keep in your file cabine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 put several related files in the same folder,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give it a name.  A folder in BEV is a group of re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.  You can have up to 26 folders (identified as A thr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) and each folder holds up to 26 documents(again, A thru Z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der Menu pops up when you press &lt;Space&gt;. It list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 folders with their folder IDs(A thru Z) and descriptiv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it is possible to leave a folder name blank,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likely want to provide each folder with a descriptive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sample documents as an example, Folder S was giv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ve name: 'Sample Document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 PP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a Descriptive Name to a Fol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ive, or change a folder name, highlight the fold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der Menu and press &lt;F3&gt;.  Bird's-Eye-View will present pop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g box that will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older ID  : S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older Name: Sample Documents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der ID field is automatic and read-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descriptive name in the Folder Name field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ing of a Doc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dures for cataloging a document is the same as chan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older name; only this time you have to fill one more fiel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-- its file 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, change, or delete a document in catalog, press &lt;F3&gt;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ing a document in the Document Menu.  Bird's-Eye-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esent popup dialog box that will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ocument ID: SC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ile Name  : C:\VU\CALENDAR.VU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escription: 1995 Calendar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fill necessary information in each field, and then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Enter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 ID - this field is filled automatically. Read-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  - type DOS file name including complet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ption - type in any description you like.  When you firs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l in this field, it defaults to the content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first line of a file you specified in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 PP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ing a Document Currently Vie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ant to catalog a document currently viewed, press &lt;F2&gt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Document Menu while highlighting an empty item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rd's-Eye-View fills in File Name fiel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a Document from Cat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delete a document from the Catalog, highligh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 to be deleted in the Document Menu, and press &lt;F4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course, deleting a document means deleting it from menu only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deleting a document itself.  Bird's-Eye-View will nev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lete or change the original docu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vigating in the Main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vigation keys work almost the same way as in other pop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view/edit program, except for the use of numeric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s the list of navigation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   to move one character/line at a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/PgDn     to move one page at a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+Home     to go to the firs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+End      to go to the las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-9           to go to a specific screen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umeric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 PP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ing to a Specific Screen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of the most convenient feature of Bird's-Eye-View is i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ility to allow you to navigate using a 23-line "screen pag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screen page consist of 23 lines.  For example, if a docum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s 2,300 lines, its total screen pages would be 100 in BEV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of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go to any screen page by using numeric keys(0-9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a document has less than 9 screen pages, BEV will show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screen page as soon as you press a numeric key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if you press '7', the screen page 7 will show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document has more than 9 screen pages, you need to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&lt;Enter&gt; key at the popup dialog screen prompting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ing to the Place Last Vie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rd's-Eye-View remembers the place where you viewed last ti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very cataloged document.  Whenever you pick a doc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the Document Menu, BEV shows immediately the place where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st viewed. It works even after you exit out of the BEV prog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me in at 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ing a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a text string by pressing 'F'(Find).  You can repe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find by pressing 'G'(aGa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ing a Non-cataloged Doc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two ways to view a non-cataloged docu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is to give a file name at the start up time a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Starting Bird's-Eye-Vie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ther way is to press 'O'(Open) in the BEV main scree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V will display popup dialog box where you can type in the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(with path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when you are viewing a non-cataloged document, doc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 field in the title bar shows just blan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 PP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um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commands are case insensitive; pressing 'f',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has the same effect as pressing 'F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in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c           Qu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, F10    Display the Folde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keys    Move one character/line at a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/PgDn     Move one page at a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+Home     Go to the firs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+End      Go to the las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-9(Numeric)  Go to a specific screen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         Find tex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          Find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         Open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           Display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the Folder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         Go back to the mai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          Change a folder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-Z(Alphabet) Display a specified Docume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       Display the Document Menu of the highlighted fol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 PP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the Document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         Go back to the Folde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           Catalog the currently viewed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          Change a document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           Delete a highlighted document from the Docume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-Z(Alphabet) Display a specified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       Display a highlighted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 PP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    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  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U.EXE        Program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U.CAT        Catalo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U.BAT        Batch file to invoke Bird's-Eye-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U.DOC        BEV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DOC  Register information and order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ID.DIZ   Program Description used by some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.DOC    Information for Vend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1ST    Last minute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Doc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    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  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TBL.VU   ASCII Code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95.VU      1995 Calend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TPCL.VU     Dot Matrix Printer Control Code(Epson LQ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BCDIC.VU     EBCDIC Code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RICS.VU    Metrics - U.S. Conversion Ch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PELL.VU   Frequently Misspelled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EXT.VU   Employee Phone Extension (Examp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IDNT.VU   Presidents of the U.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sample files have the extension of .VU.  It simply mean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samples and some files are arranged in 23 lines per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at.  There is no formatting code embedded in these files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all plain ASCII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rd's-Eye-View can be installed in the network drive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talog information is stored in VU.CAT in the same directo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VU.EXE exists.  VU.CAT will be overwritten whenever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quits the program.  If you are a network administrato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want anybody else to change the catalog file, set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 of VU.CAT to read-only.  Any changes on catalo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saved in VU.C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 PP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80286 or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S-DOS 3.3 or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400K of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Spec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upport files of unlimited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upport 255 char per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p to 676 files can be catalo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having problems using Bird's-Eye-View, contact us a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: 102065,21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:   102065.2101@compuserve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:       Toham Sof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472 Hathaway Ave. #14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ng Beach, CA 908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 PP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sociation of Shareware Professionals (AS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</w:t>
      </w:r>
      <w:r>
        <w:rPr/>
        <w:t xml:space="preserve">Ŀ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</w:t>
      </w:r>
      <w:r>
        <w:rPr/>
        <w:t>Ŀ     �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   ���������</w:t>
      </w:r>
      <w:r>
        <w:rPr/>
        <w:t xml:space="preserve">Ŀ �  Association of  </w:t>
      </w:r>
    </w:p>
    <w:p>
      <w:pPr>
        <w:pStyle w:val="PreformattedText"/>
        <w:bidi w:val="0"/>
        <w:jc w:val="left"/>
        <w:rPr/>
      </w:pPr>
      <w:r>
        <w:rPr/>
        <w:t xml:space="preserve">                 �   �         ���  </w:t>
      </w:r>
      <w:r>
        <w:rPr/>
        <w:t xml:space="preserve">Shareware       </w:t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 xml:space="preserve">ĳ    o    �    Professionals   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    </w:t>
      </w:r>
      <w:r>
        <w:rPr/>
        <w:t xml:space="preserve">MEMBER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ham Soft is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-related problem with an ASP member by contacting the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, ASP may be able to help. The ASP Ombudsman can help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lve a dispute 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 for members' products.  Please write to the A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budsman at 545 Grover Road, Muskegon, MI USA 49442-9427, F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16-788-2765, 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budsman 70007,3536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rd's-Eye-View is provided at no charge, for evaluation purp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ly.  This shareware version of Bird's-Eye-View is the comple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ing version of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have limited license for 30 days to use this software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ion purposes only.  If you intend to continue us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after the 30-day evaluation period, you MUST m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payment to the auth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ration fee is $20.00 for a single user.  Thi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one copy for use on any one computer at any one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s and volume discounts are available.  For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, contact us.  Registered users will rece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st version of the BEV and free technical support(by Ma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, Internet) for three months from the dat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 for registration and order form are in REGISTER.DOC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s the content of REGISTE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taking the time to evaluate Bird's-Eye-Vie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rd's-Eye-View comes with 30-day money back guarant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gister Bird's-Eye-View by mail(use the form on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), by phone, or by f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REDIT CARD ORDERS ONLY 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You can order with MC, Visa, Amex, or Discover from       �</w:t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Public (software) Library by calling 800-2424-PsL or      �</w:t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713-524-6394 or by FAX to 713-524-6398 or by CIS Email    �</w:t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to 71355,470.  You can also mail credit card orders to    �</w:t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PsL at P.O.Box 35705, Houston, TX 77235-5705.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ABOVE NUMBERS ARE FOR CREDIT CARD ORDERS ONLY.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AUTHOR OF THIS PROGRAM CANNOT BE REACHED AT THESE NUMBERS.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ny questions about the status of the shipment of the order,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efunds, registration options, product details, technical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upport, volume discounts, dealer pricing, site licenses,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on-credit card orders, etc, must be directed to: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Mail:       Toham Soft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</w:t>
      </w:r>
      <w:r>
        <w:rPr/>
        <w:t>3472 Hathaway Ave. #144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</w:t>
      </w:r>
      <w:r>
        <w:rPr/>
        <w:t>Long Beach, CA 90815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CompuServe: 102065,2101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Internet:   102065.2101@compuserve.com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o insure that you get the latest version, PsL will notify us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day of your order and we will ship the product directly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o you.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Registration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check payable and mail 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ham S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72 Hathaway Ave. #1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Beach, CA 908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ice   Copies      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rd's-Eye-View for DOS        $20.00   ______  $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 Residents add sales tax:                     $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/Handling:              $3.00           $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:                                          $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Size:  [ ] 3.5"   [ ] 5.25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Name: ____________________  First Name: 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   ________________________________  Title: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  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:      _______________________ State ________  Zip 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 Phone: (____)______________   Evening: (_____)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-mail:   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-120)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