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fix ALL reported bugs before a new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out.  If you find one, please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NOTE: You may delete ALL of the old .ANS, .RIP,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er fights can happen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escape the cavern by smashing a gem if they wa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AG screens and decreased the start up delay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tells user if they have no room to place another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sters are now more like LORD's monsters in terms of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ar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allowing a knife to drop all the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fe throw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owed the knife throwing back down some (by popular de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AP displaying in the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assigining to much data to a 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uld have been a cause of an Exception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ssociated problems in Maze and Inventory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ausing memory problems and the "looping Miner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P support added, more artwork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nife throwing contest is now harder: knifes fall faster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random speed; NPCs ar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limited to three games of knif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eweled Chest does not give near as many ge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caves not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ventor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test for Control-E answer back if not run from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s with negative mons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ompilers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SHARE.EX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inventories for new play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a deleted accou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internal memory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compelted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items and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so the IGM can be run alone or within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uration option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d some new compiler options to shrink the execu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y, and speed up 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Special objects that are found in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objects, monsters, and thign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nished the Snake's Lair (was a dragon's lair, but I w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ke instead). It is buried deep in the caverns and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arot Card and Bones menu options, they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ter, but I have not received the needed information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quirements are getting to high 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up many of the menu item functions including the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selling and buying items, eating, drinking, stori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stories from the exe file to .ASC file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esson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ny more monsters and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small problems with the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w secret quests that ca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stock the caves with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user information is displayed, made it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