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ll of your .ANS, .ASC, and .RIP files (now in .A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gue tags must now be three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run INTRLORD CONFIG to enter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league member must upgrade to 1.02 and wi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ocumentation to see the changes (HISTORY.DOC)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MUST look a the INTERBBS.DOC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ST routing system is used.  It is very similiar to B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HO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y copy files from this archive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changes in the inbound and outbound rout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TOP Inter-BBS functions until every BB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ersion 1.01 and then resume Inter-BBS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eset is not necessary unless different version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nter-BBS information.  If the player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, it will be necessary to perform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