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03a NOTE: You may delete ALL of the old .ANS, .ASC and .R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pdated the Documentation to reflect changes. 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it over for additions and 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 format for art.  Combined all of the art pictures into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news feature, so everyone in the net will see what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roughout the network just by reading the LORD daily new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configured to just display information pertain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or show everything happening on all BBS'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correction for Ctrl-E answerbacks to eliminat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peeded up the initilization of Inter-LORD and player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ome accuracy in the sorting is sacrificed for the speed ga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d batch files to set rea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INTAIN OUTBOUND can now be used during the day to make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and battle results possible all day long. 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will only be sent at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MAINTAIN CLEANUP command line parameter that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-LORD to process incoming files even without attached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hubbing will be performed on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Very few of the following bugs were reported, but we found them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ng extensive testing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not processing mail messag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handling deleted accounts.  This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predictable data to show up in player listings.  May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the cause of some system incompat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a looping Minerva if you died whe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away from a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not initializing variables to zero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ing some people to gain or lose stats by mis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using less than three character league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not deleting incoming files if the bb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hubb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resetting the leagu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Inter-LORD not being able to run from Vanad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na of Warri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****  REQUIRES A COMPLETE RESET  PLEASE READ ALL DOCS AGAI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Uses a new file format to transfer data (doesn't use enco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s a new internal HOST routing system similiar to BRE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ultimate in easy routing controlled by the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IGM info and the INTERBBS.CFG files are now automatically sen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night by BBS 1 to keep every BBS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storage format of data to dramatically increas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e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creased message packets by 1500%, they are now almost neglig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a user is wri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creased transferred player data by another 85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yers are now made alive at midnight when the information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to the other BBSs.  This will increase the number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gets on the remo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bility for auto updating the league to new versions of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RD or passing any other needed information.  League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simply place the files into his/her O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simple lockout feature to insure that th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 are not run on more than one node at a time. 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enance will override the lockout in case of a previou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the way actions are displayed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proved the way the quick heal functio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locking on Windows 95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Players can no longer attack members of their own bb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-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 config option for inbound directory solves problem o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ing files on some front do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n extra check to make sure player descriptions ar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s until they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No longer pass default descriptions to remote system, but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 systems will set the defaults if no data is found (de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packet sizes some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 Version 1.0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looping when using wagon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PLAYINFO.DAT f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player's staying alive (wasn't upda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empty netmail messages being dele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-LORD could proces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abled INUSE.DAT flag for users on-line (was causing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not be processed if someone was on-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problem with displaying that you died twice in the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bulletins showing an extr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ved the main ANS down one line so the whole sword show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the way cheating is reported to the league cood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ook into account read only files for auto-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the trader not allowing more than on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2a  First Pre-Release (Inter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0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d NAG SCREENS and lessened startup delay to 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Dramatic reductions in Inter-BBS player packet size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btained Version 1.0 used about 547 bytes/player version 1.01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83 bytes/player (650% decrease) (Compressed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ramatic reductions in Inter-BBS MSG packet siz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ed.  A typical response to a player battle has been de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5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ntioned using the DOS attrib command in the DOCs for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bility for a specially compiled version to locat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PROBLEM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mmoning monsters now creates monsters that ar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RD's monsters for 5000 gold/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some minor mistakes in spelling an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rst public F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nished ANSI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basic RIP support, all menus are clickable.  Mor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dd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problems with reading drop file on some systems (defin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d now), this would cause the wrong player info to show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.11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problems with displaying ANSI graphics to RIP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staying in RIP when returning to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code to check for unallowed IG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code to notify League Coordinator of illegal IGM 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legal number of player and/or forest f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-instated the code to report illegal numbers of forest fight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multiple pauses in player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problems with displaying all of the text in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lling error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w forces screen clears on all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.1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problem with using the wrong user information in Inter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est for the control-e answer back if not run from the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otential problem with negativ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with displaying dea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scellaneous other fix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.09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looping on incoming messages for BBS 1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agon wheel" ro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league tag is no longer case sensitive and may be fiv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anadian NPCs no longer show up in InterLORD (was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 players) for fighting, scores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BS Score listings are now accurate in InterLORD and th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yer scores are now sorted by WINS, KILLS and then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.08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CONFIG parameter back in (it was an oversight last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MAINTAIN program will no longer update the INTRLORD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 incoming message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sure the program shows 0.08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.07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a major re-write of the core code, a reset is NECESSA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read the documentation again, since maintenanc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plished by the MAINTAIN program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nished all other intern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bound routines have been optimized some more to speed th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Will support up to 256 BBSs and thousands of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any need for extended or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n now use the "wagon wheel" style of routing if the LC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 files waiting for the outbound routine are now kept in 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under the InterLORD base directory.  This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created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LL incoming files are tossed into the IN directory which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bdirectory of the InterLORD directory.  The IN direc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created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ll of the support for building, viewing, attacking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"HUB" for the wagon wheel routing can be any BBS nu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must be listed first in the list in INTERBBS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yer rankings are based on times they have won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number of players they have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reased league ID Tag length to 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ecking for Duplicate Players is now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perated the maintenance routines out from the IGM, thus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memory for the game and player data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the inbound routines dramatically to help speed th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ound and fixed a very probable cause of corruption in the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uses PKZIP and PKUNZIP to compress data before encoding,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izing the amount of data sent and memor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auto sending the LEAGUE.AS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creased the frequency of nag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ability to quick heal from the fight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ability to abort player listings with a simpl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ixed the problem with the program timing itself out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enanc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yers are no longer awarded a player fight if they lost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yers can no longer attack themself in the Inter-BBS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auses for blue menus are now blue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tra pause for TOP 15 players is no long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memory allocation problem with the SENDA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.06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conjure monster routines, which will allow user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onster to attack an opponent on another BBS (anonymous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SET now removes the PLAYERS.INV file along with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Quick Heal function that will heal as much as possi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ixed a problem with displaying one to many lines in the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not releasing all memory from the play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with Minerva looping when the player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sorting the players listing for top scores,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with players belonging to the wrong BB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time they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ter-LORD now updates the INFO.# fil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with "users not leaving Inter-LORD",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re now correctly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lockup problems caused by running maintain with no PLAY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.  Maintain no longer operates the outbound routines if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 PLAYER.DAT file in the L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terLORD now notifies users on the other nodes when a player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longer need to use intrlord MAINTAIN after a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problem with first player in Inter-LORD being shown on BB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longer need to locally reset if the BBS number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ixed problem with the false ERROR message when the INTERLORD.DAT fil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exist when crea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.05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rst extern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