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DKLotto v1.XX to v2.20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directory for DKLotto or, if one already exist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at directory.  Any old DKLotto file that remains ma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.  Next, unzip all files in that directory.  Print the DKLOT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remaining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DKLotto v2.XX to v2.20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the .EXE files into the DKLotto directory.  This sh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.  If it doesn't work, rerun the DKLCFG.EXE and it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rerun the INSTALL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