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 � �  ���� �  �  ������� 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 � �� ��   ����� �� �� �� ���  ���� ���� ���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 ���� ��  � �� �� �� ���� ���� ���� 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ProBoard 2.15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Filip Duyck - [N0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troduction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MESSAGE is a so called PEX program for ProBoard 2.15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phrase when you call it... At first sight this might s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but it is nice to put it between menus. I made this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o InBetween, which I think is a good program, but I wa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ing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ckMESSAGE is Freewa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pread as Freeware, which means you won't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for it, but it still stays copyrighted.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, like [JMJ] also said, it is sad that most sharewarewriters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me writing a registration key system rather than wr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 would appreciate it if you'd send me a postcard, letter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if you like this program or if you have so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hanges from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rewritt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from EXE to P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QMSG.PEX in your ProBoard PEX directory, and QMSG.INI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reate a new option at the top of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: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60 - Run Proboard P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 Q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ARNING !! Be sure this option is the first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MSG.INI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entences: The number of phrases configured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r highest 'Sent[x]' is Sent9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Sentences should be 10 (Sent0 also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[x]     : This is where you put your slogans. [x] should go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axSent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: The column (horizontal) where your sentence will sta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the sentence, enter 0. X should be a number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: The row (vertical) where your sentence will start.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tence, enter 0. Y should be a number between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: The delay in milliseconds between th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ere to contact me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(Filip Duyck)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NAIL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0$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DO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92/812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-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p.duyck@p21.f8124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OME BB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Pieter On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2 3 755 66 o4    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92/8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TRIBUTION SI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2 16 49 o5 88    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watching FidoNet's PROBOARD &amp; PROBOARD.029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:    Pieter Onghena, Ruben Provoost, Nosferatu, Sam Po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en Janssens, Ingeborg Pay, Joke Wijns, Ann Vanthem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Freeware writers and all pupils of 3LWI '95-'96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very very special thanx to RUBEN PROVOOST for not hating me for 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16 times a day to learn writ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&lt;END OF DOCUMENT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