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Null empty *.msg detector/detetion utility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ritten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very simply, NoNull will scan the current directo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*.msg messages,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    I made this because I run a binkley style outb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Mail, and not all empty *.msg message were being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tosser, as I want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nothing could be simpler. I did not add any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or anything like that, as I wante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small and ultra-simple to use. just place NoNu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at you'd like to check, and run i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command line parameters. Obviously,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you switch to the drive:directo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, run NoNull, and 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  Everything that makes its way out of my system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ly because I don't do anything here at hom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0 minutes to make, hehe... Also, I guare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ull will take up a couple of k of hard drive spac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at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