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unch. In addition to this file, there are severa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aunch directory that you should brow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d and/or print from the "Launch Document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.DOC for a complete list of all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(** existing users please rea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Launch, please first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iles and the Launch Users Guide.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need assistance, help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mail to sac@tus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 to +61-3 9729 8836 (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eaving a message on my answering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61-3 9729 8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hysic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Canter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rouble-shooting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version number (from Commands|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daytime and after hours phone or fax numb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pecific steps necessa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aunch installation and you wish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 structures, please follow these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 to your old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laun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onvert your existing menu structure to an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nly works for structure 0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directory]\[numb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o find all of your old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\m_struct.d* /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name the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launch launch.ol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 the new version of Launch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install the new version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fter the installation has finished, use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to convert all of your existing stru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rmat. If IMPORT detects any errors,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. If so, check the file M_EXPORT.D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w installation for export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 program to insta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stallation, place the Launch disk in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stallation of Launch requires approximately 45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The actual disk space occupied by 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your disk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aunch offers many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, 3-June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can now set the maximum height of menus (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r-defined help is now fully integrated into Laun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maintained as a separate file, bring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, not the least of which is eas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bout dialog has an altered layout and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s get to see if logging is enabled, an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Also shown is whether network mode is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re DOS programs are included in the standard DOS menu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ormat of detailed EXPORT repor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XMartin is now less sensitive to mouse mov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it from returning to Launch if you accidentally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irSize now gives more disk statistics, including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oth DirSize and C now make use of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now shows drives at the same logical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and Import now warn you if there are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n computers with only an A: drive, logical drive B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s a dr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, 21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STALL now installs all unrecognised programs,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indows 95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, 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link's path field is now scanned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it easy to add private structures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a network, where a main network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a link f:\usr\%USER%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new LAUNCH.INI option called TextEditorFlags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how to tell editors other than BEdit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number and column to move to. This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 to the source of an error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may be used in a later version to move t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for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ditorFlags=/rc @ROW @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Launch to substitute the current row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@ROW and the current column for @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now checks to see if the structur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another user. This check occurs w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s after running an application (Launch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osition), before the structure is altered an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run (Launch will load the new vers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essing [Right] now no longer runs options, it is pu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g fix. The Save Scheme dialog did not re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cheme whe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edit field with a history is now used in many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previously was only used for a histor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). It is now used for the menu item's nam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's path, AutoBuild option name, AutoBuild link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, user ID and user name. The history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ble text file, structured similarly to a .INI file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 per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can also have user-specified history lists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parameters. For example, when supplying a 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 specific history list can be displayed, sh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history of responses for paths. Lau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histories can als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 user help file does not exist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+F1], Launch offers to create one, with sam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ttons now display triangular arrows so that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distinguished when they 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tructure file format has changed. The firs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ather than writing out 48 bytes for the enti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(whether or not it is all used), Launch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s the useful data. This means a saving of ~2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. This amounts to about 3Kbytes for most peo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jor change is that the command file (M_COMAND.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bsorbed into the structure file (M_STRUCT.D00)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number of benefits. Firstly, there are two 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 (M_COMAND.D00 and M_COMAND.B00)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cluster size, this saves up to 2*32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It also makes better use of the spac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. Secondly, it greatly simplifies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less chance of errors. Thirdly, on a net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ser acquires all the information they need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hen Launch reads the structure fi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consistency between the two separat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 or administrator can update these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out problems. Fourthly, Launch origin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up command file to be present when it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Multiple accesses to each file were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 saves much quicker, since it writes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stead of reading and writing three. The onl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y) is that more data has to be read befor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Given the other change, this only amount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the original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, 30-Octobe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menu command "Invoke screen saver"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detects when the structure file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r while the current user is either in La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application. It then re-reads the stru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ets the user's position in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 shareware version, clicking on the sharewar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of the screen shows the Registration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dialog includes a button for display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g fix (registered version). DirSize did not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particularly under Windows 95 whe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combin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ixed bug that caused the printer statu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Registration dialog (shareware version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voked from 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25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ccess to User Accounts requires a passwor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thorised use while the machine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ssword are Unix-style in that you are only inform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login once both the user id and passwor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 This dramatically decreases the chances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licking on the top line of the screen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valid logins are now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24-Dec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most radical change made to both Launch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ditor BEdit are that they now use a paradig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at supported by Microsoft Windows and ISA/C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vement between fields is controlled by 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+Tab]. Any field can be moved to by pressing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short cut letter that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Fields can be selected (and their content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the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help command [F1] now has a help index. Pressing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list of all the available help topic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can be viewed b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y window can now be picked up and moved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bar. Once initiated using the mouse, the arrow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reposition the window. [Home], [End], [Pg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 Dn] act as diagonal keys. If a window is a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aves it in position. Other windows do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is file can now store an arbitrary number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, rather that the previous limit of t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hemes can be up to 20 characters (10 befo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ames are displayed alphabetically. Only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lete schemes. The "LogIn" scheme, scheme 0,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re, but has been superseded by the LOGIN_US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and scheme are used to determin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 screen. If no LOGIN_USER exists, the sche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user'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has been totally revamped and now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Information command is now called Abou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dd command is now called Insert, and (as befo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with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rst Menu Name command is now grouped und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commands (such as Edit, Insert, Delete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 is now conditional on the Allow Editing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counts, rather than being a supervisor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ll LAUNCH.INI directives are now uppercas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such as "ega" were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mport looped infinitely when it encounter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 of -file (EOF or Ctrl+Z). It now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 user file M_USERS.DAT is too small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Launch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racking ev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denied      Login was denied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ccess       Access to an item (e.g. edit, move, cop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           was denied because of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ccounts     Access to User Accounts was deni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          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[Ctrl+K] or [Ctrl+Q] is pressed without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(as is required), after a short de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giving 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current line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K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 n Set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I]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U]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P]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L] Mark line a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Q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Z] Show EO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G] Strip unnecessary spaces from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 n Goto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Goto line (relative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[] Find matching [] {} () to tha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F]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A]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an toggle case-sensitivity, whole words only and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. Scope of global or just blocked text.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cope or from current position. During a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, the option to replace all remaining m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along with ignoring or changing a sing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[Ctrl+Q][L] Repeat last find/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insert character [Ctrl+P] command (used to inse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 now ensures that its dialog box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utoBuild function is now identical to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24-Sept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age tracking is now available, and is control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INI directive "LogFile". Omitting a LogFil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INI (or leaving it blank) disables usage trac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given is used to track Launch events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es not exist, it is created, if it does exist, new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appended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                ;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=track.txt       ;also 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\launch\usage.t  ;uses the file \launch\usage.tx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                    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             User started Launch via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             User started Launch, bypassing lo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             User lef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 name&gt;          User ran option &lt;Op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AUNCH     User returned to Launch aft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Time D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 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 hh:mm:ss dd-mm-yyyy Event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Time 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11 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27 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35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40  12-09-1994  \Application Programs\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08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13  12-09-1994  \Application Programs\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54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55 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11 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33  12-09-1994  \Utilities\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39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45 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5:32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5:33  12-09-1994  \Programming Tools\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7:55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7:56  12-09-1994  \Programming Tools\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8:00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8:00 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ote: Usage tracking was only added becaus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have it. Its only use is on non-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home PC's) where the actions of other user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ed (e.g. children). Tracking facilit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by networks exceed the faciliti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may also be used with Link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oose the drive, directory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e hot keys may now be defined.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way as previously i.e. prefixed by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8-Sep-94 The supervisor can now at their discretio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 option's password by pressing [F9]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visor to delete items they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f. It also allows them to delete ite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sword by other users with edit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