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 VESA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. This means that you are free to use it for a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 after which you should register it if you wish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 of �19.99 is required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is software costs �19.99, for which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complete system and become eligible for postal an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software print the following order form, complete it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a cheque, postal order or banker's draft for 19.99 UK pounds,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thew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SACAT (V1.0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VESACAT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banker's draft for 19.99 pounds made payable to Matthew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days for </w:t>
      </w:r>
    </w:p>
    <w:p>
      <w:pPr>
        <w:pStyle w:val="PreformattedText"/>
        <w:bidi w:val="0"/>
        <w:jc w:val="left"/>
        <w:rPr/>
      </w:pPr>
      <w:r>
        <w:rPr/>
        <w:t>delivery. Overseas residents please be pati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