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exas Lottery Data Analy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lotto Ver 4.3 for DOS             �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: SWREG:11438 PSL:14276      �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-95-96       �   �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 Ken Bradford       �   �         �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         �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ed by                 �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d's Software                 VOICE 214-339-6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49 Wyoming Dr.                  FAX 214-333-0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llas, Texas 75211-7843      COMPUSERVE 104514,324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  </w:t>
      </w:r>
      <w:r>
        <w:rPr/>
        <w:t>DOCUMENTATION  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Content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DESCRIPTION 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ITION OF SHAREWARE 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SE 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CKING LIST 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ACKNOWLEDGEMENTS 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ISION CHANGES 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IPMENT 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MENU OPTIONS 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ILE UPDATES 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DIT CARD ORDERS 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INFORMATION OR SUPPORT 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ING DIRECT 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YOU GET 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lotto is a complete Texas Lottery data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past winning numbers and test numbers from machines 1,2,3 and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A,B,C,D and E are analy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s of past winning and test numbers are furnished wi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that you do not have to punch in a lot of numbers to create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(10) PROGRAM MENU OPTIONS for more complete program description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(11) DATA FILE UPDATES for updating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EFINITION OF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gives users a chance to try softwa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ing it. If you try a Shareware program and continue using 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pected to register. Individual programs differ on detail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equest registration while others require it, some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trial period. With registration, you get anyth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right to continue using the software to an upd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pyright holder retains all rights, with a few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d ones!) The main difference is in the method of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specifically grants the right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, either to all and sundry or to a specific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ome authors require written permission bef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DISCLAIMER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I S C L A I M E R  -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exlotto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xlotto is supplied as is.  The author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without limitation, the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rchantability and of fitness for any purpose. The author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iability for damages,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exlott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lotto is a "shareware program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for evaluation.  Feel free to share it with your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give it away altered or as part of another syst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entive for programmers to continue to develop new produ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d this program useful and find that you are using Texlot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Texlotto after a reasonable trial period, you mu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ration payment of $20 plus s/h and any sales tax that may app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ad's Software. The $20 registration fee will license one cop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 any one computer at any one time. You must treat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ke a book. An example is that this software may be use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eople and may be freely moved from one computer lo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so long as there is no possibility of it being used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while it's being used at another. Just as a book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rs of Texlotto must register and pay for their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xlotto within 30 days of first use or their license is with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tacting Brad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Texlotto for any kind of remuneration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rad's Software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by the (ASP) as adhering to its guidelines f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, and such distributors may begin offering Texl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(However Brad's Software must still be advis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or can be kept up-to-date with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lot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pass a copy of Texlotto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.  Please encourage them to register their cop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find that they can use it.  All registered users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latest version of the Texlot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4) LICENS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lotto is not and has never been public domain, nor is it free 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lotto is copyrighted by Ken Bradford and any unauthorize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nsistent with the terms of this license is an infring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lotto may be used without registration for 30 days for eval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exlotto beyond the 30 days,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(12) REGISTRATION for registering the Texlott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 of unlicensed copies by any person, business, corpo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vernment agency or any other entity is strictly prohibited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30 day evaluation period, you must either register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ingle user license permits a user to use Texlotto only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. A purchaser of a single user license may use the progr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computers, but may not use the program o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to a business name requires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Order.frm "ORDER FORM" for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one may modify or patch the Texlotto executable files in any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ing but not limited to decompiling, disassembling,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imited license is granted to copy and distribute Texlotto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urpose of evaluation by others, subject to the above limi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lotto must be copied in unmodified form, complet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files, documentation, and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5) PACKING LIST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ZIP  ( might be listed as LOTTOTEX.ZIP ec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ressed ZIP file of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.BAT        Runs 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UE.COM      Changes screen color to blue for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.BAT   Installs and runs TEXLOTTO on driv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  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EXE 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DOC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HLP  Texlotto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GO.BMP   Screen Logo for Texlo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TEST.TXT   Text file of past Texas Lottery test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NGNOS.TXT  Text file of past Texas Lottery wi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.FRM     Order form to order registered copy and/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KEY.COM    Reads keypress for 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ICO  ICO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ASP  ASP Ombudsma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NGNOS.TXT and PRETEST.TXT are Government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exempt from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welcome to give unaltered copies of TEXLOTTO.ZIP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pload it to your favorit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lotto may not be distributed in conjunction with any other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a specific license to do so from Ken Bradford, with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Vendors may distribute the latest evaluation copy of MsCode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CD-ROM provided that all files, including this document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fee, charge, or other compensation may be charged except a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Operators of electronic bulletin board systems (sysops)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Texlotto available for downloading only as long as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ditions are met. Overall charges are permitted as long a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no specific charge for downloading Texlotto. Any fee di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items downloaded must not exceed te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Vendors of user-supported or shareware may distribut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ost current shareware version of Texlotto withou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mission, subject to the above conditions.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ponsibility of the vendor to obtain the most recent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. Vendors may charge a disk duplication and handling f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y not exceed ten dollars with the exception being CD-RO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COPYRIGHT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   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hin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REVISIO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2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/01/94 Added option to view this documentation file from program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. Before you could only view the two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xed bug in ShowGraph sub program that allowed digits to scroll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ha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ORDER.FRM to files list i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INSTALL.BAT which now allows you to select a drive. Was C:\TEXL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4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/5/95 Fixed bug in SortNums sub program that mis-counted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that some numbers had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scrollable "PAST WINNING NUMBERS CHART" that plots the TEXAS L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of 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41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/19/95 The Graph and Analysis Options only showed the dat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won if the user selected the default "PAST WINNING NUMBERS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pressing enter instead of entering a number. Now, if the user 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est number that won, the date that the test number won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Also added an ICON for those who wish to run TEXLOT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/21/95 Added "Last UpDate of Data Files was MM/DD/YY"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 su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ed bug in ShowGraph sub program that caused every othe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1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/21/95 Added machine #3. The Texas Lottery now uses three mach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ball sets, A,B,C.D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bar graph of OVER-DU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2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/05/96 Added self registering feature that allows you to add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remove your "Name" and "Registration Number" so that the softwar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valuated and register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3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5/21/96 Registration now avalable through Compuserv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BM PC and most compatibles. DOS 3.0 or higher. 512K RAM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lor monitor and a hard drive is recommended. Loading of data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owed considerably if ran from a floppy drive. The main program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fine from a floppy if you don't mind the slow data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FLOP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the disk into a floppy drive, type that drive letter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lon ":"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INSTALL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be asked which drive to install TEXLOTTO to. When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, it will then create a TEXLOTTO directory on that drive and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to it and run the program. If you do not have a hard driv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program from the floppy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run TEXLOTTO from a floppy, loading of data files will be s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TEXLOTTO has been installed or you have copied all the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directory, you will need to run TEXLOTTO from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can not use the data files if you attempt to run TEXL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a different drive or directory unless you put the \TEXLOTTO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utoexec.bat's path. The easy thing to do is set up a i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 but if you want to run TEXLOTTO from the MS-DOS command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create a bat file to move to the correct drive and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un TEXLO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NDOWS, select File,Run and type D:\INSTALL ( replace the D: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ever floppy drive your disk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installation, you can select File,New,Program in Windows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con. For program name type TEXLOTTO. For command type TEXLOTT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ing directory, type D:\TEXLOTTO ( replace with your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f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ftware is completely menu driven, so all you have to do is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0) PROGRAM MENU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AIN scree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HOW TEXAS LOTTO WINNING NUMBERS ON GRID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UN ANALYSIS OF PAST WINN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VIEW DOCUMENTATION AND DATA FILES (with prin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USE GRAPH TO ARRANGE NUMBERS IN BELL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USE CHART TO SHOW HOW OFTEN NUMBERS HAVE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QUICK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OVERDU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REGISTRATION and/or ORDER DATA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PAST WINNING NUMBERS GRID CHART" that plots the TEXAS LOTTO 6 of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ows you to scroll FORWARD and BACK thru past TEXAS LOTTO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nalysis" which allows you to scroll thru a list of past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(dates also shown) and high-lights the digits that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 in your te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given the option of entering a test number or ju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o have the computer automatically use numbers from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ning numbers list, starting with numbers from the latest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numbers from the drawing before that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is option, you can see a full text screen with the digi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number high-lighted through out the past winning numb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scroll thru the data text file, an analysis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displayed showing how often digits in the test number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 in all past winn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SCREEN VIEWER with print option allows you to scroll thr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file and also view and print the data text files of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ning and test numbers. It also allows you to view and prin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o register the TEXLOT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Graph showing that winning numbers fall in the shape of 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ve with the numbers that come up the least often on the le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that come up the most often on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automatically high-light where past winning number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ell curve or you can input your own test number,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s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all balls or just first ball from selected machine, ball set 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e which ones came up the most or least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to see if machine or ball set effect how often a number come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s Charts showing how often numbers have come up using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s OPTION 4 (GRAPH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all balls or just first ball from selected machine, ball set 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e which ones came up the most or least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to see if machine or ball set effect how often a number come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isplays the six numbers that came up the most often and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that came up the least often depending on which test per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elected, such as winning numbers list, pretest number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winning and pretest numbers or if you just elected to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ll that came up in each drawing from machine one or two and ball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B,C,D or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6): QUICK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-runs the Texlotto Logo screen which doubles as a random lot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generator. Pressing the space bar, randomly changes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n on the Logo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7) OVERDU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graph displays the number of drawings since numbers have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8) REGISTRATION and/or ORDER DATA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ption allows you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Enter your registered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Change registered name an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emove registered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Order form for Registration and/or Updat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HELP (Provides check list of possible problems and solu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) DATA FILE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users recieve a complete updated program and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y register and qualify to order a complete update of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data files at anytime after registration for only $10.00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&amp; handling. See (12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users also have the option of using a text editor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to the data files, provided that they use a text edit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change the ASCII (text) format. Make a backup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2)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CES MAY CHANGE: If your evaluation copy of Texlotto is over a year 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it dated. Write or call for the latest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You can now have the registration fee charged to your Compuserv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GO SWREG and select "Register Shareware". The Registration 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lotto for DOS is 114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ITE LICENSE is required if Texlotto is to be installed on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used by more than one person or registered to a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Order.frm "ORDER FORM" for fe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 REGISTRATION for the use of Texlotto for DOS is $20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ORDER FORM for s/h and credit card f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3) CREDIT CARD ORDER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ordering through PsL, ask for Texlotto product number 14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 Brad's SoftWare IS NOT AVAILABLE AT THE FOLLOW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by credit card from PsL by calling 800-242-4775 or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7a.m.-6p.m. Mon.-Thurs.,7a.m.-Noon Friday or FAX 713-524-63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mail to 71355.470@compuserve.com or mail credit card order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L, P.O.Box 35705, Houston, TX 772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 and FAX are available anytime, of cou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NUMBERS ARE FOR ORD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ure that you get the latest version, PsL will notify us the da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FOR INFORMATION OR SUPPORT, CALL VOICE 214-339-6920 OR FAX 214-333-0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 about the status of the shipment of the order, ref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ptions, product details, technical support, volume discou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ct, must be directed to 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9 Wyoming Dr., Dallas, TX 75211-7843 - Phone VOICE 214-339-692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214-333-065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) IF ORDERING DIRECTLY FROM Brad'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check or money order (U.S.funds only). If you send cash, I sugge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nd retain a USPS form 3817 (only costs $.50) from the post offi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of that you mailed something. Then if you do not receive your packe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to 4 weeks,send me a copy of your USPS form 3817 and I will send you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fter I verify your claim with the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, send $20 plus shipping/handling and (if Texas residen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649 Wyom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llas, Texas 75211-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what floppy size you want 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5" 360K____  5.25" 1.2MB____  3.5" 720K____  3.5" 1.44MB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3.5" 2.88MB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&amp; Handling:(US $4),(Canada, Mexico and overseas $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as residents add 8.25% sales t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make it as easy as mailing $20 plus shipping &amp; handling and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ing send me TEXLOTTO on the disk size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fill out and mail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1: From within TEXLOTTO program MAIN MENU selec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REGISTRATION and/or ORDER DATA UPDATE.view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the "View file ORDER.FRM screen, press key "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int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2: use a text editor to fill out and print file ORDER.F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3: to print order form from the DOS command line, have printer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ype "TYPE ORDER.FRM&gt;PRN" without the 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ecks and money orders written on U.S. bank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as residents: add 8.25% sales t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, you will receive a complete updated program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the flashing "THIS IS A UN-REGISTERED COPY" notic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moved and replaced with a statement showing that the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to you. You can now use OPTION (7) to Add, Change and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"Name" and "Registration Number" so that the software can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d and register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) 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entitles you to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atest REGISTERED version of TEXLOTTO and lotte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ree support by mail or phone fo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otification of updates of TEXLOTTO (if any)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pdates of TEXLOTTO and data files on request for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lus s/h (see ORD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registration number will unlock all future Sharewa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exlotto for DOS, no matter where you received your cop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OS version registration fee can be credited towar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WINDOWS version of Texlotto.If you can not find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n your BBS, call Brad's Software at 214-339-69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rders will be shipped within 24 hour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OF}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