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NDU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CP VERSION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additions to the printed document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oo late to be included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our NEW home page on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ourworld.compuserve.com/homepages/spiri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"bug" or anomaly in this software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immediately. We will correct the program and repla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copy FREE OF CHARGE within five (5) working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Mountain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0 Kingdom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ort, TN  37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and fax (423) 625-9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 (423) 625-0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3530,3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http://ourworld.compuserve.com/homepages/spiri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