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ASIS 4.00w Invoice /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 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ASIS Registration Only      _______ Copies @ $59.00  $ 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ASIS Registration with Disk _______ Copies @ $69.00  $ 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Upgrade from Ver 1-3 _______ Copies @ $30.00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yland Residents Add Sales Tax (Currently 5%) 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                                          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 [ ] Check or Money order Payable in US Dollars on a US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  [ ] Credit C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] American Express   [ ] Visa   [ ]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 Number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iration Date _____ Signature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&gt; Write Billing address below if different than above.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Payment to:       'Otto-Williams Ltd. (OW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nham, MD 20703-0794 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e: 301-306-0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: 301-794-45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s and money orders must be denominated in U.S. dolla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yable on a U.S.A. Bank.  Checks drawn on foreign bank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isted U.S.A. clearing bank are acceptable with a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15 processing f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did you hear about this program?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elcome your comments &amp; suggestions:            [Wallnut Crk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