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 COP!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Cop! is a powerful, full-featured, multi-node strategy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acks a multitude of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Rainbow Lottery and a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4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Fli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Sex Operation &amp;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Bar B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all files for TC.  If you are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(except for the .DOC, .REG and .BUG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f this game, but please make sure all the files below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10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HAT.DAT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 - Program to Setup Control File (TCCTL.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AT        -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SI.ZIP    - File of 35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TL.0       - Sample Local Log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Y.ANS     - Ansi for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0.ANS      - Ansi for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ANS       - Ansi for Nightstic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#.ANS      - Ansi Assortment of Boxes (4,5,6,7,8,10,11,12,13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IC.ANS    - Ansi for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S1.ANS   - Ansi for Cop Roster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.ANS     - Ansi for Cou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.ANS     - Ansi for Equi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RT.ANS     - Ansi for Fli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.ANS        - Ansi f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.ANS      - Ansi when Player is Too Hu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ANS      - Ansi fo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.ANS     - Ansi for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.ANS   - Ansi f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ROS.ANS   - Ansi Partn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1.ANS  - Ansi for G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COP.ANS    - Ansi for Top Cop!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1.ANS   - Ansi for Weap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.ANS       - Ansi when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D.ANS       - Ansi for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D.ANS       - Ansi for Mou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0.ANS       - Ansi for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D.ANS      - Ansi for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D.ANS       - Ansi for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PD.ANS      - Ansi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AT    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.DAT   - Data on Top Cop!'s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.DAT  - File that keeps Dai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CCPART.?     - Accept Partn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HANGES.?     - Used for Partner Items and Este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ANSWER.?     - Answer a Flirt Requ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IRED.?       - Fir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LIRT.?       - Fli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ESSAGES.?    -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ARTNER.?     - Partn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EJPART.?     - Reject Partn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ABOTAGE.?    - Sabot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AMPERED.?    - ATM Tamper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RANSFER.?    - Bank Transf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NOTE:  The term "TC" is used in place of the program n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able file (TC.EXE), and the DATA file (TOPCOP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TC directory of your choice  (example : C:\BBS\DOORS\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C103.ZIP in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not in the new directory, then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un DDSETUP.EXE to create a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GAME.CTL MUST be TCCTL.#  (# =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SETUP is a very easy program to run.  Just run i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that pertain to your BBS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choosing a Port Driver (Internal/Fossil)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O NOT choose XFOSSIL.  This has prove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redictable and un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CCTL.#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FIRS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LAST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 The Pre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TYPE DORINF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FO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TCCTL.#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TCCTL.0 file is included for Local Mode.  Either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included TCCTL.0 file.  If you make a new TCCTL.0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TYPE must be BBSTYPE LOCAL and COMPORT must be COM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Local Mode, at the DOS prompt type:  TC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tch file (i.e. TC.BAT)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1 /PC:\BBS\DFPATH  &lt;--  executes on Node %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P calls the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above batch file, you must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; TC.BAT # (#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 /PC:\PCB\NODE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 /PC:\WILDCAT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your BBS to call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PCBSetup type option (L) Main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2 to edit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FILENAME "TOPCOP" and the PATH (ie. C:\PCB\DOOR\TOPCOP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ESC to exit and Q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ong Descript  :(1)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hort Descript :(1)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enu Keys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CS Required   :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md 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Options        :C:\BBS\DOORS\TC\TC.BAT %N &lt;---(%N i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         :None                           TCCTL.#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ype "TC SETUP" or "TC /S" and hit the enter key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sk you for is the directory where TC.EXE is loca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rive and that directory.  (i.e., C:\TOPCOP). 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" is NOT required. 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you have a registration, then you may press "R"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BB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Address : {NOT USED AT THIS TIME - LEAVE B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gistration 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all information was entered correctly, you will see **REGISTER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NON-REGISTERED copy is allowed to browse all options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o 1.03  * Unzip TCANSI.ZIP and copy over TC.EXE, T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4 different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ame by mail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C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The Precinct BBS at (505) 892-2422, log in as "DOWN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"FILE", birthdate 10/10/10.  At the main menu press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/l the latest vers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TOPCOP.ZIP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12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GSNet:  50:350/0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608/7   &lt;-- Starship Andromedia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GSNet:  50:270/105 &lt;-- Starship Andromedia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:  (505)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Karen.Williams%350-0dbbs.maine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     1:301/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SNet:        50:350/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        Like I'd really put that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