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TOR BBS - 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by The Rapto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-28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s and changes to RAPTOR have been mad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ncluded in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will now support up to 256 nodes under DesqView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multitaskers. To configure th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rt RAPTOR with the standard 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rom the WFC screen select &lt;P&gt; for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for modem/node configuration then &lt;A&gt; for nod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nter the node number for the node you wish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ceed to enter the other information requ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Return to the WFC screen after completeing a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peat steps (2) through (4) for any other nod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MODEM###.D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Start each node with the command line BBS -n###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. If you use BBS without the -n###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default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CI code has been added to the doors MCI codes. @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ass the current Node number as a paramet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NLIN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String of DOOR.BAT @M called from node 2 will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B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CI has also been added that can be used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, and the string editor. An MCI of @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 in the form 'NODE ###'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logs also now show the node number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now supports up to 26 conferences for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designated A to Z. All conferences are configur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S string to limit access to certain areas of the B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a file or message are to a conference use the Cx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rea's ACS string, where x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 In other words an ACS stri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00CD means Security level 100 and joined to conference 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nu Command Key to 'Join Conference' is OJ. If th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mmand is left blank it will prompt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ey wish to join with an option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 If the MString contains a vali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en the OJ command will change the us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If the user is restricted from a confere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CS string they will not see that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be able to jo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Editor is accessible from the WFC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$". The options in the editor are fair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new conference, Modify an existing con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 exist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start using conference 'A' for each log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conference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ystem allows you to make group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areas available to only users with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set up in the Network configuration are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e addresses in echomail message area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cessing netmail by the RAPMAIL program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configure the network address of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list of addresses bisplayed and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7-04-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nonstandard IRQ's and Com Bas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o RAPTOR through the fossil driver. However DSZ/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other transfer protocols are interrupt dr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unloaded by RAPTOR as it shells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In order for the protocol to handle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figuration it is necessary to pass the IRQ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comport to the protocol program. RAP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onfigure the IRQ and Address of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menu from the MFC screen. Thes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tocol in the variable %I ( IRQ from modem congi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( base address from modem config).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tocol driver you are using for the correct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se variables to the protocol. You must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mmandline in the PROTOCOL EDITOR from the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exit with an errorlevel of 2 to DOS if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or netmail. This will allow you to process mai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ew mail ( Yeah I know.... RAPMAIL is to ^$#&amp;$*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essage bases get big... working on it &lt;G&gt;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 2 then goto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Enter command sfor the processor here GEcho FMai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MAIL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MAIL will now only scan the netmail directory and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th NEW messages. The purge will check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.MSG or HIWATER.MRK file exists in that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urged and the PURGING COMPLETE message dis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 NO MESSAGES message will be displayed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MAIL much faster in normal operation. There is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quotes are now available to the users. To enabl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 new menu command "OQ" has been added. "OQ"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f they wish to leave a logoff quote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one line 78 character quote. There is NO M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Q" command, and the acs string may be se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access to leave a quote. If you have '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on' enabled inthe BBS setup the last logoff qu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the use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USERNAME) was logged in recently and sai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&lt;QUO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may be used in the quote line using the standard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 If no color codes are used the quot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. The first line will be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" Command keys has also been added to allow us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rough the logof quote file one screen at a time. "OR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String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e-mail submenu commands have been chang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more standard. To reread the last message use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nd to reply use the "R" command. Public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till uses the "A" autoreply command...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watch this space for future changes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RI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support for your users is still being updated.Mo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picklists for File Areas, Message Ares,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place. The RIP background wallpaper behind the 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RAPTOR will look for a .RIP file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MSG.RIP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FILE.RIP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CONF.RIP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is file as the background for the pop-up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does not exist RAPTOR will display it'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paper. These files must be stored in the AFILES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commended that theses screens contain no mous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fter creating these files you use a text edi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#|#|# (RIP_no_more) command from the end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RIP control panel and the file browse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login prompts are all internal to RAPTO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in future releases through the RIP cfg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but will not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RAPTOR includes a very powerful internal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s the drawback of being a line based editor.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efer the ease of using a full screen ANSI edit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upport for RemoteAccess (RA (c)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drew Milner) style full screen external editor. We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ested this feature with the shareware editor IceEdit (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       ). A new option (X) has been added to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 to configure the external editor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s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ditor 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. This is a yes/no toggleable field which enables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 If this is set to NO then RAP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is is the drop file tpye needed by your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B you will be presented with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s and their corresponding key letter. For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elected type 'D' - Dorinfox.def. Selecting '-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rop file allowing you to pass the valu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to it on the command line using the standard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formation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is is the command line required to start your edi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IceEdit we entered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BAT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_____Passes current node number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(i.e.  Node 1 would 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Batch file to launch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EDIT.BAT was really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/D:C:\RAPTOR\TEMP\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: switch in the ICEEDIT parameter passe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s to the door (DORINFOx.DEF and MSGT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1 batch variable passes the current node number from the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making the N%1 come out as N1 (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from the Modem conf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perly configure an external edit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a bit about how RAPTOR handles messag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ing to a message RAPTOR creates a file called MSG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it in the node drop file directory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is configured in the modem setup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menu of the WFC. MSGTEMP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text of the message you are replying to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y RAPTOR's internal editor as the quota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d is also used by RA compatible editors as thei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is necessary to point the editor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it can find MSGTMP. In this ca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file and MSGTMP are located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CEEDIT assumes they will be found together, so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points ICEEDIT to the proper directory for both it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MSGTMP quote file. ICEEDIT will rewrite the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nclude the selected quoted text as well as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art of your message. If you abort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the MSGTMP file will be erased. If RAPTOR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editor and MSGTMP does not exist 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been aborted. If MSGTMP exists RAP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ext into the mesage bas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To and subject information in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n a nutshell, is how to install your external edi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shareware products, please register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you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in either the external OR internal edit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do an on-line adjustment of their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recent dates of the additions to this fil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s if we have been sitting on our backsides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that isn't exactly true. Many changes have been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for added features and options. In the near fu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ability to attach files to E-Mail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f on-the-fly RIP screens, have your default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utomatically whenever you change your .MNU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e addition of on-the-fly light bar 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updating of default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as mentioned above some of the near future has arri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IP menus are now updated whenever you modify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you .MNU files. To control the function of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RIPMEN.EXE) a new switch has been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&lt;H&gt; Miscelaneous  menu. That option is 'Use defaul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'. If this is set to ON then RAPTOR will re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menu anytime you change the .MNU file. If the menu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s there will be no RIP scr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*&lt;&lt;  &gt;&gt;*&lt;&lt;  &gt;&gt;*&lt;&lt;  &gt;&gt;*&lt;&lt;  &gt;&gt;*&lt;&lt;  &gt;&gt;*&lt;&lt;  &gt;&gt;*&lt;&lt; &gt;&gt;*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ustom RIP screens be certain to set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RIP menus to OFF! If this option is enabled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will be overwritten by the default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*&lt;&lt;  &gt;&gt;*&lt;&lt;  &gt;&gt;*&lt;&lt;  &gt;&gt;*&lt;&lt;  &gt;&gt;*&lt;&lt;  &gt;&gt;*&lt;&lt;  &gt;&gt;*&lt;&lt;  &gt;&gt;*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or colors and text styles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shortly... RIP menus will also accept onl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in other words command #49 and #50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fault RIPS. Of course if you have that many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nu it is probably long past time to create a submenu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ersion 06a2 release RAPTOR introduce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oftware modules. Modules allow 3rd arty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RAPTOR specific utilities whic can run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have RAPTOR pass the necessar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in a standard format. Some of the parame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velopment, however we introduce our firs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he release, the Split Screen Chat Module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file CHATMOD.EXE, and unlike door sty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 absolutely NO SysOp configuration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id party authors can develop a split screen chat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quire no configuration on the sysop's part.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is called CHATMOD.EXE this file can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APTOR BBS directory and run exactly as the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module. Split screen chat may be accessed with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 and the standard line by line ch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F-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concept allows third party developers to write 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r modules which can be run seamlessly from RA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little or no SysO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qualify as a module a program mus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dules will NOT make use of any form of drop fil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created by RAPTOR when the 'Launch Modul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ules must read the RATOR files necessa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s described in the RAPTOR Development Ki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the Module requires access to one or more of R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r File Bases the module must read the RAPTO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other appropriate files to loca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may use external configuration fil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ot supplied by R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Module must detect the fossil used by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and handle initializing the fossil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O or make certain that it can use it's own o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It must NOT be up to the sysop to config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module must contain file locking routines or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SINGLE NOD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module should only modify files created by RA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purposes only. It should modify RAPTOR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NLY if the information needed is no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readable modu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format of the Module Data File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ized. The final spec for this will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 to the minute information about w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vailable to modules contact th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n order for a module to be considered "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meet the following cri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the module is shareware then the registration f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sonable when compared to the priceof RAPT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 $40.00 file handler for a $60.00 BBS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&lt;G&gt;. The development team will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basic utilities and modules that are not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available to sysops at a free or EXTREME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unregistered the module may have features disab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sent a true representation of the modules MI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s are permitted either at the beginning of the modu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but NOT both, and the nag should NOT exceed 15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This area should also include any author/copyrigh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the beginning or end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y accepting a module for 'approved ' status,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does not gharantee that any one module will ge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'approved'stsus for that type of module, no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t some future date include similar featu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or in the form of a free module. IOW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 QWK module, we may still release a basic QW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author of approved modules must subscribe or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BS that does subscribe to one of the current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chos( as of now NVR_NET and SAC_NET).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product! Also the development tea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oice phone number to contact the author of an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Failure to provide support on a reasonable ba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son to drop a products 'approved'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tinued acceptance of a product as approved is entire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scretion of the development team. Any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approved list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ome of these requirements may sound a bit restri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asic purpose is in keeping with The Developmen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ission statement. To provide the BEST possi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 to system operator, for the best pric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the least amount of configuration possi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maximum flexibility. While we are no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anyone how to write his/her program, or how to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his/her program, these requirements are presented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the things we will evaluate befo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o the approved list. Certain approved produ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releases of RAPTOR, in their sharewa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submitted for evaluation to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should include both a shareware an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7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well it's been a while since we worked on this doc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. A few minor cosmetic fixes, and a few bug 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MAIL (now v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fixes include eliminating tossing those silly arc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your front end mailer back into your BBS mail&lt;G&gt;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problems RAPMAIL had finding users with netmai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s netmail to the right user account instead of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rtial match to the name (oo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TOR itself changed the YES/NO prompts to a toggle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Hit a key to toggle the hilight from yes to no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boxes will draw a 3-D box around one line of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electable from the misce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there are three types (0= No box, 1= Blue Box,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Box) More colors to follow. Use of the boxes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s using a new MCI code @I%string to prin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CI is available in both files and messages(examp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your bulletins) as well as in the string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etc.. You are restricted however to using only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'string to print' The two '%'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MCI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chat now behaves exactly like the line sty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use of time goes. This is internal to RAPT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like this with ANY chat module written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' Browse Files command now displays one scre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rather than a pause. This allows users to tag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displayed. This method is preferable to the 'L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mand. We suggest eliminating the default Li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the Browse command to List. This seem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PAGING and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Menu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D'- Page a user on another node from the menu prompt.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eleconference area to use this. No M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'- Enter teleconference area to access conference room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W' -Who's on line listing. Shows activity for ANY nod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configuration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y sequences are from W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B5'- Sets the path where the internode chat fil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nstallation this path  defaults to 'LOGS'(old 'trap'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speed this could be set to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EM'- If on enables checking for internode messages. If of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ode commands are available and no internod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systems should NOT enable the tele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 from teleconferenc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J [Conference #]' - Join conference ro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A [Username] {actionword]'- Transmits action word string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Username in appropriate places.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P [Username] [Message]'- Sends page message to Usernam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BBS, provided they are available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 [Username] [Message]'-Whispers a message to Usernam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noone else in the conference room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$' - Displays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#' - Who'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X' or 'X' - Exits 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?' or '?' - Displays Teleconferenc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at teleconferenceing is a very disk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that signifigant speed improvements can be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rive for the teleconference file path. 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latively small, so the Ramdrive would not hav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1-2 K per node would be more than sufficient.(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414 bytes each, but the 1 to 2 k would allow for sm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.) Right now there is no way for a user to togg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that will be coming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OS/2 it is necessary to DELETE the VOLUME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reason is a quirk in OS/2 which return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a filename. During the logon procedure RAPTOR check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in the temp dirs have been dele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If OS/2 Returns the Volume Label RAPTOR will try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at same name, since the file doesn't exist a very su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crash will result. We are looking into ways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pletely, however we offer this idea as a temporar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.... what good does the bloody Disk Label do anyway!?!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ctual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CI codes to pass the actual connect speed to either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to a protocol ( example CEXYZ allows pa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port rate and the actual connect speed, also some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need the actual speed to calculate correct download limit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eed is passed to either a door or an external protoco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S MCI code. Example: 14,400 bps modem with a locked port at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400 baud caller %B will pass the value 19200 while %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've made it to this point, be certain that you now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read the README!!.1ST file. This contains some addi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document. ( Now aren't you glad YOU aren'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recent activity has gone into cleaning up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both for new scans and using the List/Browse op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f you have any comments or suggestions on the l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ward them to one of th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b4 introduces sysop selectable file list type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Size   FilePts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 for the length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Size   File Pts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option 2 has no long description and will disp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Filename    # of DL's    U/L Date 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Fiel pts                Shor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 till the end of long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has been selected in the system config (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,F,L for the file list style option) then option #3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This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y suggestions for improvements in this area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all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with the .8b4 release the path for your netmail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nfigurable. You MUST fill in this path and run RAP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after 2-10-96(v.7b) for this to be used. The path is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 (from the WFC P,I ) as option J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