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BBS Version 2.81 PROTOTYPE Structur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is a work in progres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sistance i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would like to see Example files, as well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MMENTS* in the STRUCTUR.DOC, as well a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of the data file structures used by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series.  These are provided as a reference for utility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test their programs for use with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String[]" type variables are one byte bigger than specified,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byte) contains the length of the string.  The rem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hould be ignored, as it is not 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Variable Type     C Language Var Type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                |  Char                   |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           |  Char                   |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                    |  Int                    |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             |  Unsigned Int           |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                     |  Long                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                      |  [ None ]               | 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Notes:                       (From James GoldBl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ee:  variable as string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at least, this would translat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LEN as string * 1    'add this in to account for pascal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  as string * 40   'max length of variable, null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matching variable which stores the length, so that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 can easily create the correct string length without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, which is a nifty step saved later.  I use a function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routines are called, and runs fast as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convert after reading in that data to you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str$(a$,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tr$=left$(a$,asc(b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above, a$ would be "test.variable", and b$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test.variableLEN", passed to the func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tr$(test.variable,test.variable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you could just as easily read in the same data as "var as string * 4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parse the string, so to each his own.  You get the idea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the Recommended Locations, and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ocation that the files can be stor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    Must be on the path or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266TO27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275TO27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276TO26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ALIAS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LIMTO2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O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D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MIX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OS2MIX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FI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RA2QU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USRTO28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Pointed to by the QUICK environment variabl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fault* configuration files, tos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SW           questionaire ans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      echomail areas file fo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.BBS    pointers to unscann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LOG     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CFG.DAT    BBS ev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FG.DAT     BBS file are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DAT    BBS langu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.DAT      BBS user limits file (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FG.DAT      BBS message are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BBS     pointers to unscann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#.CTL      BBS callback verifier 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NUM.CTL    BBS phone number "filt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 BBS transfer protoco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CHO.CTL       toss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CHO.PWD       tosser packet password file (note: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*ignored* unles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urrent* directory when QECHO is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FG.DAT    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.BBS     BBS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.BBS     BBS usage grap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BBS       BBS Today'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CAN.CTL    BBS user names/aliase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ON.BBS      BBS users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x           Home directory for node X. Contains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drop file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drop file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   drop file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FILECFG.DAT     BBS file are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.LOG       log of IEMS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LANGUAGE.DAT    BBS langu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MSGCFG.DAT      BBS message are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}   QUICKCFG.DAT    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LOG     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OG.BBS     usage graph fo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Each language can have it's own set of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a path to it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       This holds the *.ASC, *.ANS, &amp; *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          This holds the 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       This holds the *.Q-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This contains the message base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BBS       Us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.BBS    User selections for combin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.BBS    Extended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OID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X.BBS     Index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BBS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    This contains the raw nodelist(s), as well a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OST.CTL    Cost table for QuickBBS netmai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IDX.DAT     QuickBBS index to raw node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INC.DAT     QuickBBS list of raw node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182    Raw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   Contains Fido forma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of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ord = record { USERS.BBS or USERS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: 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      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Zero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dCrc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dChang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at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DEF GOLD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MsgRea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usedSpac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2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Spac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Phone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Time    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Date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       : Fla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GOLD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Post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solete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Msg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K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K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d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asPt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rthday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RS.BBS o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: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: Location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Zero      : Reserved, should always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: Record number of user's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ANGU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Crc            : CRC-32 o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ChangeDate     : Date of last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ate        : Date when subscription expire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ys since 1/1/19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MsgRead       : Highest message read (Gol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Space       : Unused space (Classic 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2           : Us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: Guest Account              (No Password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: SSR Configured On/Off      (False/0 = Unused., True/1 =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: Not Defined Yet (Should be False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: Not Defined Yet (Should be False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: Not Defined Yet (Should be False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: Not Defined Yet (Should be False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: Not Defined Yet (Should be False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: Not Defined Yet (Should be False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pace        :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hone         : Data/work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        : Home/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         : Time of la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ate          : Date of la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         : Us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: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: Screen Cl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: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: No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: Ignore Downloa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: ANSI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: Sex (0=male, 1=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  : Security flag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         : Credit in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         : Total value of unexported netmai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ducted from Credit fiel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exported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osted       : Number of messages that a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ol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Field     : Extra space (Gol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osted       : Number of messages that a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lassic 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MsgRead       : Highest message read (Classic 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vl            :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           : Number of tim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             : Number of files that a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             : Number of files that a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               : Total KB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K             : Total KB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K            : Total of DownloadK - UploadK for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          : Total number of minutes used today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dicates extr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    : Length of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Ptr       : Record number in COMBINED.BBS.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mbined record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Ptr          : Record number in ALIAS.BBS.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lias record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         : User's birth date expressed 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1/1/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Record = record (* EXITINFO.BB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Rate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Info         : SysInfo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LogInfo     : TimeLog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Info        : User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Info       : Event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MailEnter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MailEnter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Time       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Date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Limit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Sec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RecNu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Thru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Time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imit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Chat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Level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Data       : Gosub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    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Clear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Prompts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Mod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Edit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Length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NP_Connec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Reason      : String[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Logoff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_Capabl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angu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_Activ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Space      : Array[2..2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        : Bps rate 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          : Up-to-date representation of SysInfo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ogInfo       : Up-to-date representation of TimeLog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         : Current User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Info         : Current Event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ntered    : Did the user write netmail during this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Entered   : Did the user write echomail during this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Time         : What tim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Date         : What dat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imit           : Users time-limit for THIS CALL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ec          : Number of seconds between mid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hat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         : Credit still left in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Num        : User's record number in USERS.DAT (Gol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SERS.BBS (Classic 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ru          : Value that will be assigned to HighMsgRea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ave lastread info" command is execu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imes         : Number of time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mit         : User's download limit for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Chat          : Does the user have a page pen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Level        : See Gosub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Data         : Information relating to the gosub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Saves the gosub stack when a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is performed. Not intended for use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: Menu that's loaded upon return from a Typ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       : Has the user enabled screen clea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Prompts       : Does the user want the more prompt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Mode      : True for ANSI or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dit        : Is the user utilizing the external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ength      :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_Connect       : Has an MNP connect been estab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eason        : What was the user's reason for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Logoff      : Set to TRUE to tell QuickBBS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log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Capable      : Is the user capable of using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anguage   : Record number of user's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ANGU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Active        : Is Rip active for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pace        : Spare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onard Erickson original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&amp; EXIT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Loca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ttempted to update the files to v2.80 Z-2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