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ese versions ... stuff to check o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new stuff that's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bugs that were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thing that allowed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ybe-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just system specific bugs, and I could not duplic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tried. If you find these, send me EXACT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1? serie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WIDE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the beta 3 release I have had little time to work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ame itself seems to be stable. The InterBBS is having proble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mited beta sites i have not gottwen enough feedback ...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te on which i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BBS play, read INTERBBS.DOC for more info on how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BBS game. It works only with registered sysop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 with other BBSes, through fido type mail networks. I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et options, though it might not be hard to set it up ev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BBS games can also be set up, with fake node numbers (1:1/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one new command line option linked to the InterBBS, -IB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see INTERBBS.DOC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IBBS.EXE is added for the interbbs processing, Look at INTERBB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P is here ... that's the major improvement in this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screen saving levels now, if a person is given an onlin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similiar happens, the screen is saved and then restored ..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chat. Now you can chat AND the user can be in a screen sav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 the same time ... won't corrupt screen if more then two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new enemies. Not many but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chat mode much like KewlChat 1.2, even supports RIP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only though, locally it looks like ANSI)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abilities throwing,punching,kicking. For throwing the play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ck. This can only be found in one of the events. The init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eisting users are set to be distributed evenly (since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level raises and existing users also get 2 rocks free).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 the user can pick one ability to increase by 4. Thes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ll f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File structure changed, but used the reserved bits so no 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cessary. Existing users will get default values of the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tats is much faster, but it takes a bit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-AD command line option. Auto terminal detection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NAD command line option. Disables the auto termina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RIP switch, forces RIP even if the user does not have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ed with the Maintanance, it will be a little slower, but safer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ditor now edits all the new values (the 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MM argument. Forces maintanance even if it was run that day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heck! Will force a new day on all players! Use only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are doing. Good if you want to test the game, or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he game and want to test it as a several days g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local mode is invoked with the -l option a bette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two main menus in the menu files, it's the one iwth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And there is also the interbb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a new version of OpenDoors (v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uct.doc file updated to display the new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rdparty.doc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GMs can now read/write the new values into the text charac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x turns not being decremented on user rapes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the Editor, and made a few fixes made it faster and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no dropfile found the game displays it's own no dropfile ms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pendoor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not cleared on exit if the login was not with the "-L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enus, saved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online fights, saved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trimm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names from the local login prompt are now trimmed of u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ile finding and opening bu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tack overflow bug which i'm not sure if it occured in v0.0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not deleting all dead user's messages ... Revamped th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completely, making it a tiny bit slower, but MUCH MUCH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Local name input bug fixed. (local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isplay bug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?" didn't work in dru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ps is spelled Crabs ...:) sorry bout this. file structure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dle time time slicing now actually really works ... so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now much much better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-p" command line argument now works right for NY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s should now cause more problems if an online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BETA 1-3 (The above is a compilation of the new featur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Wide BETA 1 is the BETA 3 release basica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0? serie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6 (alpha release of v0.10 on my bb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v0.10 for features ... 0.06 was the marking for all the v0.1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since they were on my bbs only. 0.06 did not ha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st. Was never released on any BBS bu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a (very 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can now autodetect the terminal emulation type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d my own copyfile and delete routines so the game does not 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 (xcept to run IG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 game events that happen practically anywhere in the g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sparsel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lling value can now be edited. So you can fine-tune your multitas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you use the new .cfg file! or copy the "PollingValue" keywor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.cfg file if you wish to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you are being fought by another node bug fixed, 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4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slice releasing under multitaskers. THX DINK!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licing in the .cfg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ask if the player wants to have sex with a user of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e if he already used up all his sex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user does not have any hits of his drug it does not tell him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flags during fights only every second, not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ser said no to "you'll have to sell all yer hits of your currnt dr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hanged the drug anywa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a fix in the file checking during idle, it didn't check un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as 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l since there are a lot of people running older versions I'm not te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strange but only worked for higher level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c (Bugfix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reading bug fixed! The one with the -p argument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hard to find but I G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b (Bugfix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flow in Evil Stuff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being fought bug fixed (multin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Player being fought bug fixed (multin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checking for online messages durning idle bug fixed (multin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a (VERY 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oney through mail option added (in bank)! This added 4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made the menu capitalization constant and went and capitaliz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 (menu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mall display changes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and linguistic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2008.CFG was renamed to SAMPLE.CFG to avoid overwriting during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not had ny2008 instaled before, copy this file to NY2008.CF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, more user friendly, registration program, same name,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now includes Levels/Minimum Points table when you e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YEDIT.EXE is smaller about 35k or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parameter, RESET, which will reset the gam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RESET.BAT! (works with multiple game setups and you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file using the "-C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faster in multitasking enviroment since it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that often during id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CheckFlagsEvery" keyword to SAMPLE.CFG file so you can edi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often does NY2008 check for other nodes messages during idle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.CFG file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-Self-Mail checking finally wo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utomatically aborted if nothing in the body and user does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Nothing happened" displayed if newzfiles not found or fou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added 2 lines to lines.dat, and linesc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ps rate is not read in, if a fossil is used. This should s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-RDBPS" comand line option added. Makes the game read the locked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't change their drug when they're high. they gotta sober 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more line in lines.dat (and linesc.dat)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layer looses in an offline player fight he looses all his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verflow bug fixed when buying drugs when the user had a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would mess up the users money and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line player fight bug fixed if maintanance ran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P users should be allright now (used to be some display garb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RIP users might have gotten ASCII not ANSI... I fixed tha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F9] did not work if Standard personality was chosen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ditor, when entering points only numb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ditor, a small statusline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keys did not work if NY2008 personality was choze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display bugs fixed (it just looks a bit bette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ybe-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user got "agreed and had sex with you" from a male player,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it. Only one system reported it. Strange. I looked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that posted messages and all parts that recieved and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would put a had sex with you flag on ... I think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otten corrupted somehow from defeated you mess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You are being fought node" bug still not caught, if it is a bug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flag might be left in place after an error or a sys-cras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be a bug and might not even be caused by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 multinode support or run crash recovery during maintana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it should not ever come up anywayz. (I'm strongly convinc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but something that happened with my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Fixed in v0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s can be in fights as events. Just add the IGM's you wan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ght events into a file called '3RDEVENT.DAT'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RDPARTY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GM Installation program that implements the fight event igms.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rchive in (NY_IGMIN.ZIP, same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z's Bar has a minor release, with afew bugfixes and the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NY_BAR12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ecking for flags is faster, so the game should be a bit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1 File Copied" message is not displayed local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alities can be changed even when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ersonality called "NY2008" which will display player status, lik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ney. From this status line you can switch to any other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"NY2008" personality online press Alt-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name searching bug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ser has enough money to buy an A-Bomb but isn't level 20, it tell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kicks him back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in IGM prompt fixed,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small displa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tanance should now take about 2,000,000,000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ing (theore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have infinite number of IGMs now. If you use the OTHER.ANS, .ASC,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override the default display, only one screen is us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the IGM in the 3rdparty.dat is the number to ent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, if other.a?? is not used it's allways 1-20 on infinite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display faster due to pre-formatting the 3rdparty.dat each pl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binary file which is read from the disk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Q", "?" are now hotkeyd in IGM menu, along with the new Nex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(only active when there is more than 20 ig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k number and inactivity days are no longer read from igm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text file character information dropfile for IGM's so that the n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can make IGM's easier. (read 3rdparty.doc for more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3rdmnt.bat is found in the game dir it will be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y maintanance if you need to run something every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creen length is not read properly it's reset to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Installation Program is included in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z's Bar and Jackpot IGM's have 1.1 releases (NY_BAR11.ZIP and NY_JP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GM called Shoot Em is released! (NY_SHOO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WIDE BETA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lled the turning cursor on the mail search thing ... I put it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y cuz it looked good but it slowed the mail search down about 6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imez! So I took it out &lt;G&gt; Sorry that was in there and ya ha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it but that just happens. Now it just says "Searching 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layer hangs up in player fight the player that is fought wa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in again,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 mode, will make the game "CLEAN". You cannot rape and langu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leaned up ... though i think it's pretty clean to begin wi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ange something else in clean mode .... let me know and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e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xit from IGM it now cheacks the deadly percentages and if us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killed properly in the igm it will kill him with the usual di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s can no longer input a name that is already used bu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Franz and fRanz are now considered same in the new user name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user changes hi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 no longer send mail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down the executable size 50k (from 308k to 25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look for the BAR igm (NY_BAR.ZIP) it should be availab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s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e name checking bug fixed. (sometimez said it was duplica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wa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info now really checks for duplicate namez. (i hate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carrige returns in (.asc,.ans) scorefile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mall display bug in Evil Stuff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adding the command line to the 3rdparty.dat file you can add '*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and it will use the exe file name's dir instead the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s to be the first character o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strict players ability to get into IGM's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by putting '{&lt;minimum security level&gt;}' into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have a custom display of available IGM's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THER.ASC, OTHER.ANS and OTHER.AVT (you don't have to m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but they will be displayed to user if available and his te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op files for IGM's format has changed a bit .... there are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, terminal emulation and user location! Sorry about this!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change that and since i don't think there's a single IGM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one I just wrote i don't think it will affe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made an IGM! It's a very simple JACKPOT IGM and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_JPIGM.ZIP (I will release the source soon ... I have to clean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dit the chances of being busted and succssesfull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e in the .cfg file. of course you can only do that if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be unsuccessfull smashing up a car and break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the default chanc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3rdparty.dat could not be rea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w other stuff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 calls bug created in wb5 that didn't clean up after play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 fl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 few lines from menus.dat into the lines.dat and adde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dos call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Initial scree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deleting dead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ew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teal more from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ing STD's is now a bit cheaper, especially for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ocking bug fixed, which may have been causing the user fil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displa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lag before user was onlin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edit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hooker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titles are now in the 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a few more things in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d updated stuff in the MEN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expert mode to help level toggle, it can now be expert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vice, novice is what regular was before, and expert mod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 The regular mode will display the menu when you first enter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 now does not clear screen when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users notified of new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Directory option added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players notified if a new player comes online or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 Interest is now a registered only feature, and can be ed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CHARACTER EDITTING in the NYEDIT.EXE player editor.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n't register yet ... ya can't really use it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Sex bug fixed which caused infection to overflow if it was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pause is not repeated if user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x mail is aborted it no longer subtract the sex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nline message overload during too many messages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weapon swa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user initiated an online fight, he can stop look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in case a player stays online after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now uses file locking, instead of the old system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file sharing error bugs. All the files are open in shar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is locked just before and just after reading/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NodeOnly mode added to the .CFG file for single 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disables online fights and messages, temporary files and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read the .CFG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now included when reading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ive credit to a user that paid for the registration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and then restored afte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essag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error in mail fixed, a file staye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problem with the ` character fixed, this was in the color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message bug, sent to wrong peopl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nline fight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menu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User Listing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ouble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file reading bug fixed, displayed wrong line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stuff displayed from textfiles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out 40 more lines to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file opening techniques so that more nodes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ile at a time but only one can have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is now displayed if user list or newz is longer tha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(if enough memory exists) before and after chat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s and on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s are erased after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ai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ay every play if -NM option was enabled before maintananc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file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or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BETA versions only tested on selected 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.STS fileNAME format for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node # instead of use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 addictive drugs now lower attack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in the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can be used in namez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 Drug added to the atta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events i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vil stuff the game now displays the number of points 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support colors in enemy names ... when i make the enem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point values in evi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TC bombing and Poisoning of water can only be done once a d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're also more expensive to do but easier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also changed the file structures, but no need for a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used up 2 bytes of the reserved space in the fil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s and larger texts are now stored in the MENUS.DAT and can be ed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the textlines are in the LIN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ains practically all the tex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aved 23k of memory! (from 283k to 260k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gun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now get a bit less money fo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ling i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the enem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rash Recovery system bug fixed ... (very dangerous on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s unavailable for figh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s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odes fighting the same play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overflow and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ght hitforce overflow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support is now complete (read 3rdparty.doc and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ey in bank gets now 5% interest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are in!!! Same codes as in LORD. They work in mail and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says when he's beaten, or won, also in newz (not in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apon price listing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now displays what you get after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ote the attacking mechanism (for better 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ing STD's now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t scor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nk diseas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ppie even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ection overflow bug fixed (was lethal to play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overflow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tel every d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spital all the tim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 usually connected with the new stuff from BETA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onsious play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heal woun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 file structure, though adding 12 bytes per user, 10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, i compressed all other records so that it is now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eter per user than in the beta 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 is now paid for days not until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icking out of hospital is always two days after you got yer ass k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ke in beta 5 when after 2 days of inactivity you were kicked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d implementing IGMs (far from don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gs get more expensive, at a slow rate, int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mode is now the default choice in the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reet fight events, thre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ash recovery to get all online flags and temporary file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a there and read in temp user files: -CR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name display bug fix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 is the default action in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is now RIP ready but still does not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tanance now doesn't run the first day since there is no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sty user add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ops .... if an user beat user he got 80% of his points instead of 8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not break down if user hangs up during mainta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user is beat on the street the game should not ha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UserSta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keyed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rap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displa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LPHA versions were not released at all, except my bbs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