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  **  **   *  *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***  ****    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*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 **   *  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35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File Distribution for "BinkleyTerm Style" Syste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6  by 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2.35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. Wildcards can be use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/unlink request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forwarding of requests for missing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, with optional deletion-ag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Description ("LDESC" keyword)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"Desc"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n they are automatical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rtain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field is present in the ingoing .TIC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disabled in NEF.CFG), the pertinen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and its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is present in the "FileArea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NEF: OS/2, NT and DOS/32,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archives. The main program is alway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.EXE: 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.Cfg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: daylight saving is 1h ah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unday of march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10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FIX &lt;adr&gt; &lt;cmd&gt;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] [@D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, NEF will notif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flagged with the 'Y' flag in their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ALL" is specified, all defined link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&lt;cmd&gt;s as if they were received vi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adr&gt; addressed to the Auto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ere might be some probl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%' character in front of filefix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ubstitute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. You can use the '?'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of '%' or precede '%'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) Hatch via PM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(OS/2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, the area TA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the optional 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 apart from that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a &lt;replace&gt; file is specifi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its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PM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.Exe file is in the PATH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 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Pm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ptional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: if the receiving system has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, a file named &lt;replace&gt; in the &lt;TAG&gt;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eleted while 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"short" file description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ed betwee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, just precede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escape character: '\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take this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, you can just specify "@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NEF allows not to specify any &lt;desc&gt;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highly recommended that a "short"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upplied, even when a "long" on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arameter allows to (optionally)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" description from the File_Id.Diz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rchive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is is an additional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while &lt;desc&gt; should be MANDATORY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F does not complain about a missing &lt;desc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i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.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(specifying the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t to the nodes that have the 'Y'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567 APBBS -APBB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67 is linked to the APBBS area and un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PBBSDO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678 ?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678 is sent a filefix answer to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m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PM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m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 just click on the "Browse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. The file dialog start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selected Tag, but you can mo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a "Replace" file via a file-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licking on the "Browse" push-button on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Repl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is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No Local Kill" checkbox to prevent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leting the "replace" file in the loc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"short description"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, by clicking on the "FilesBbs" push-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le_Id.Diz inside the archive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tracting), from the Files.Bbs or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Arc Diz, FilesBbs, File push-button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: to exit the dialog and hatch all the 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: to create a new (empty) entry in order to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file or to move to next entry if &lt;Prev&gt;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: to copy the visualized entry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in order to hatch another file by mod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.SAV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s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is 51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 (FileArea statement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24.0   ; Second line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SAV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look for a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 the information in it to attempt ag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BSY method has a nasty drawback: i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created a .BSY file hangs or i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delete *.BSY from the most used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t startup (in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Area statements and FileBone-form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hanged when tossing/hatching new files.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TAG&gt;s indicate in which are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NEF to delete files specified by the "Repl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[Creation] [Wr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al parameters ("Creatio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) that allow to configure the type of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best suit you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-&gt;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   -&gt; touch the last-write (modification)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or bot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parameter is us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T, the only available date (last-write) is tou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Touc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PFS, the specified date(s) is/are 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you do not need to specify any touch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NEF touches the creation date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ne, in order to make the file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 by Maximus and FLM (my File List Manager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e that is normally sh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: you "see" and transfer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ate of the file while Maximus and FL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some other utility that is not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recognize new files from the creation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to specify both the "Writ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T, 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      ; default: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         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rite                 ; touch th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Write        ; touch bo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-0&lt;days&gt; switch is used in a File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this statement specifies which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valu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you want to delete the fil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n your system for &lt;days&gt; days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 date that has been touched on toss (a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-0[&lt;days&gt;]] [#&lt;aka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[&lt;days&gt;] (zero) specifies that area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must be PassThru. The optional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pecifies that the files in these area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eleted before they become older than &lt;days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ka&gt; is the optional from-address to be used by NE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for the area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d:\fido\passthru\NEW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TAG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Spec&gt; [&lt;FileSpec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is a file specification that accepts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TAGs that match one of the &lt;WTAG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s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oAnnounce"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NoAnnounce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 and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; at the end,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message, it announces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LOCAL_332.5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clude   NOD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Files on Ap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FIDONEWS SDS* ECHO-* FTSC NEWSLETR SOFTD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areas (linked and avail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the '?' character in the place of '%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using the FileFix command line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that the command line interpreter takes the '%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rt of an environment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&lt;WTAG&gt; &lt;level&gt;[/&lt;key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llows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specifies the TAG or group of TAG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number in the range 0-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  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key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determines the protection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If no match is found, &lt;level&gt;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and &lt;keys&gt; the full set of available keys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area gains maximum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Area * 0" as the last Pro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Area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WTAG&gt; of the Pro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PRIVATE  1000/12ABC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1*       100/P       ; Areas starting with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*        0   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Query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named after the configuration one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to ".Fwd". Usually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Cfg", so the forwarded request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Fw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 &lt;Tag&gt; &lt;Addr&gt;, i.e. every line contains 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4D Address of the downlink that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Fwd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fm&gt; &lt;to&gt; &lt;toadr&gt; &lt;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level&gt;[/keys] specification,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of downlinks to request forward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inks with level equal or above 30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' key have access to request forwards.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mbinaton of !.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level&gt;[/&lt;keys&gt;] [&lt;WTAG&gt; ...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[Y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4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('Y')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the systems that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 "Nef Notify" command is issu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res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integer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-65535 and represents the access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nk Robot for this node. 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is greater or equal to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of a certain file area, then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link the area via the Link Rob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d it has the necessary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presents the (case insensitive)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to the Link Robot 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&lt;keys&gt; contains all the keys that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rtain area, then the node can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via the Link Robot, provided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fficient acces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list of &lt;WTAG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TAGs that must be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is node whe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9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,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message will be issued when "Nef Notify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('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pwd1 #2:332/500 H N 900/ab MI*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has password "pwd1", all the TICs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ode will use the from-address 2:332/500 (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whose TAG begins with "MI" or contains "OS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utomatically linked whe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#&lt;address&gt;] [-0[&lt;days&gt;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the primary addres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ea; overrides bo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-match and the aka overrides in "FileLink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ptional &lt;days&gt;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not be deleted until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&lt;days&gt; _AND_ not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can use the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Date statements to control the dat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t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O -03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the files will not be deleted until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30 day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7 d:\file\area7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does not append to Echotoss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the announcement area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(not Area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also need the SquishCfg keyword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to automatically retrieve the area Path an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