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/>
        <w:t xml:space="preserve">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ڿڿ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DOOR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OR5.WCX is a custom Door Menu utilit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D]oors Menu.  It opens with incred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 the doors that you configured in DOORCFG5.WCX!  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assign just one key to call this menu and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.WCX programs from within!  If needed, you can also ru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JAGDOOR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DOOR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DOOR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DOOR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run up to 20 .WCX programs from a single menu k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an extra copy of JAGDOOR5 if you have more than 20 Door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extra copies are in EXTDOOR.ZIP, which is ONLY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lled JAGGER5.ZIP that contains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agger's Wildcat 5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that tracks the time, name of the us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that the user has entered!  These logs are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DOOR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DOO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DOOR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ll files that JAGDOOR5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DOOR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Menu key to Run a wcCode program, then choose "JAGDOOR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DOOR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DOOR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DOOR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DOOR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DOOR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doorcf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DOOR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DOOR5!  DOOR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DOOR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DOOR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DOORS IN DOORCFG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OR5's configuration is different with Wildcat 5! 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your .W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CX files MUST be located in your Wildcat 5 home directory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"C:\WC5\")!  When entering .WCX files, ON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the wcCode program and do NOT include the ".WCX" on the en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.WCX NAME entry :  [JAGSTAT5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Titles are the titles for the doors that JAGDOOR5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the titles that the online user will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ENU TITLE entry : [My Stats Door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.WCX programs use parameters.  This is usually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your wcCode to your menus with wcMenu.  With JAGDOOR5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rameters for each .WCX in DOORCFG5!  If your 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use parameters then just press [Enter] for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ARAMETERS entry : [C:\Parameters\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LREADY configured JAGDOOR5 but DIDN'T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oors, then you can choose "Add Doors" while running DOOR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you don't have to re-enter all the doors and path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configured.  But if you have the max of 20 doo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change any of them, you'll have to choose "Re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equivalent of starting your JAGDOOR5 configura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EXTRA COPY OF JAGDOOR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20 DOORS, then you can run the extr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 (included in EXTDOOR.ZIP)!  EXTDOOR.ZIP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alled JAGGER5.ZIP on the MSI HQ BBS.  JAGGER5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all of Jagger's Wildcat 5 wcCode program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py has it's own configuration .WCX!  The extra copy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-B.WCX and DOORCFGB.WCX (the setup 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extra copy of JAGDOOR5, it and it's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your Wildcat 5 Homr directory. 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py by following the same installation procedure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can also run this extra copy along with the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GDOOR5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t up your Main Menu to run JAGDOOR5,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entio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figure Door #20 to run your extra copy called DOOR-B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o NOT use the ".WCX" when your setting 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.just enter "DOOR-B")!  Give Door #20 the title "More 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inally, run DOORCFGB.WCX to configure DOOR-B.WCX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"extra"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're registered, then copy JAGDOOR5.KEY in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(usually it's "C:\WC5\DATA\")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OR5.KEY that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uration .WCX program(s) will ask for your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gistered and you're going to use the extra cop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have to enter your number several times, so just enter "0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FTER you complete your setup you can copy JAGDOOR5.KE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 directory as mentioned in step 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the extra copy of JAGDOOR5 if you have more than 20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Otherwise, there is no need to run the 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DOOR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CFG5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DOORCFG5.WCX AND JAGDOOR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ERR......This is the error log for 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5.(node #).This is the multi node log file for 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5.CFG.........This is the path to do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5.CFG........This is the title of do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DOOR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DOORCFG.WCX, simply press [ENTER] once you hav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entered &amp; the configuration program will en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20 doors...just enter how ever many doors you run!  I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dd a few doors, just run DOORCFG.WCX and choose to 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-!  Also, when you enter the paths to the doors includ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"Entering Your Doors in Doorcfg.wcx" above 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MUST enter your doors into the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lanned for later versions of JAGDOOR5 to be able to als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 that run off of .BAT fi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DOO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