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 - (608)781-9660  -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all checks/money orders payable to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we do NOT have an online registration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-6 weeks for delivery.. should tak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that though. :) (Usually, you get them within 24 hours of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letter in the mai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15 US-Funds (checks/money order payable to James S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 of Dream Voting Booth before 05/31/96, can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registration up to 09/28/96. (Most of you already have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 Voting Booth and InterLink Voting Booth will b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Many options were not possible because of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.. they will be included with Dream Voting Booth v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support th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d to put this in here.. every other shareware author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has a few limitations.. I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(but very annoying) delay when exiting door. &lt;evil lau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access only first 3 BBS's plus thei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may only access the first 10 booths of any BB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ite. (I was going to make this higher bu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ss booths from other BBS's this gives you a total of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ooths to vot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