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Genesis - (608)781-9660  -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Software presents...                              (05/30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Link Voting Booth v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,96 by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Link Voting Booth currently supports only 'dorinfo1.def'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RA and 'door.sys'. Use a conversion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throw this in on the top so you see it..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info at the bottom of this doc about registration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ream Voting Booth will want to read the reg. se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, it's associated files and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s is"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, or anyone else involved with this progra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any direct, indirect,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oss of profits, interruption of busines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or any other claims, attributed to the 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software. This software is guarantied to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: If you dog dies after you use this software, it is not my 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NOT freeware, it is shareware. You ar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y out this software before you buy it. If you have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this software please discontinue use of it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opied as long as the original archive stay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NOT be sold or placed in any package without direc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from the author. (Those making CD-Roms, please a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soft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archive the distribution archive into it's own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n 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will create the directories DATA, PICS, OUTBOUND, and LO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move all files to the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answer the question correctly. If you goof 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un the program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be HUB only if you are the site running the league.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HUB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league to join, contact James Sella at 1:236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can enter you into league 1, since I am HUB for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stomize IVB for your BBS.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you may want to customize IVB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have to, as Install.com did the required fie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y of you will find something that annoys you in IVB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se options are in here. Make it like you wan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ormat for each is listed later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sic info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B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sic info about InterLink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B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de 1's config file. Info on Node 1's drop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Node will have it's own IVB#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sically tells IVB which BBS's you will send packe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probably already correc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st of Users that are not allowed into I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st of "Bad Words". Allows SysOp to pick and choo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do and do not want displayed to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BNLI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delist for I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irst, I would suggest making a batch file to run the door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ample for Single 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BMAINT.ex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B.exe ivb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BMAINT.ex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ample for Multiple 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BMAINT.ex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B.exe ivb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BMAINT.ex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take IVBMAINT out of these batch file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do this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cond, set up your BBS to call the batch file. For RemoteAcces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Execute sub-program (Type 7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what to put in the Opt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 /c c:\bbs\ivb\ivb.bat *N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hange the path to the batch file 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guess that's why this is called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*C /c" tells RA to load Command.com and execu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*N" will pass the node number to the batch file and "*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the BBS out of memory. (Refer to RA.doc for detailed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running RA, you will need to check the doc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for help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ird, you will want to run IVBMaint.exe on your nightly even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run the "IVBMaint.exe MAINT [90]" command. That will remov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(move than 90 days inactive) and remove expired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unning IV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 on use of IVB is included in the file IVB_HEL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online help for users. Feel free to edit IVB_HELP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. (Something it's missing?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ave ANSI.sys or ANSI.com loaded. It looks really messy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B has several command line options. (Anything you want add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bas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B.exe &lt;IVB#.cfg&gt; [-Local] [-S&lt;1-5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IVB.exe IVB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IVB.exe IVB0.cfg 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IVB.exe IVB2.cfg -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IVB.exe IVB9.cfg -L -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or -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the SysOp to enter the do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file. IVB will ask you for a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&lt;1-5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for SysOps that want to ask the user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y lo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1 only tells the user if they have or have not vo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booths. It does NOT give them a choice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m. It waits for the user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2 tells the user if they have or have not vo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booths. It will give them the choice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oths. The default answer for -S2 is No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lso exit with errorlevel -1 if they choos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3 is exactly the same as -S2, but the default choice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4 tells the user if they have or have not vo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booths and will load IVB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5 checks how many booths the user has voted 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negative value. (ie: Joe didn't vote on 5 booth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B returns -5 as the errorlevel.) If the user has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ll available booths, IVB returns 0 as norm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displays noth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probably thinking "What the H*LL would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?!" Well, you can use it for what ever you wan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wanted to use it so he could remove 1 mi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h not voted on. He passed the errorlevel to a RA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ould remove or add time to a user that w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BMaint has sever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bas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BMAINT.exe &lt;keyword&gt; [optional 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IVBMAINT.ex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IVBMAINT.exe MAIN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IVBMAINT.exe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IVBMAINT.exe AD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ET (HU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reset your entire league. Only the HU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s to sync your copy of IVB to the rest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, it finds new nodelists and network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s INBOUND and OUTBOUND in o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INT [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s PURGE and EXPIRE in one action. 31 day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s all inbound packets (including nodelist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files) and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s new outbound packets when need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 compiles the newest nodelist in the IV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locates the newest nodelist by checking the fil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URGE [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ges user that have been inactive for specified da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move them from the local database and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votes from the entire league. 31 day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s local booths that have passed their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SER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s specified user from the local database and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votes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 [node number] (HU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current database to specified node. Whe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s the database, their user records will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will be set exactly as th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are adding someone for the first tim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you have entered them into a new IVB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ompiled the nodelist before runn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: If one of the SysOps in your league loos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due to crash or corruption, us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on them. It will restore them.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 have all of the booths, users will l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te unfortunat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ADD command on his n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ample.arj contains sample files with discrip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BS.cfg (All directories in BBS.cfg must have a drive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Exampl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James Sella   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Digital Genesis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1:2360/13               BB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c:\bbs\ivb              Location of IVB (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c:\bbs\inbound          Location of Inbound Packets (Inbou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c:\bbs\netmail          Location of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c:\dos                  Location of ARJ or ZIP (Utilit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ZIP                     Archive Utility used by League (ZIP or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1                       League Number (Any number from 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FRONTDOOR               Mailer (FRONTDOOR or 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IVB.ctl (With the 'Minimum Level' options, 0 will allow any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Exampl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James Sella   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Digital Genesis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0123456789             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YES                     Use IN_USE.flg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YES                     Use Logo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YES                     Use Graph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205                     Ascii Value of graph character  ie: 205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254                     Ascii Value of censoring character ie: 254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YES                     Allow Use of Variables (@USERNAME@, @FIRSTNAME@, @LOCATION@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YES                     Allow Results of Booths NOT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WINDOWS                 Multitasker (NONE, WINDOWS, OS2,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100                     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60                      Min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99                      Max times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3                       Max Add Choices to Booth. (0 = Disable Adding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0                       Minimum level required to CREATE booths. (0 = An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0                       Minimum level required to DELETE boo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0                       Minimum level required to make ANONYMOUS boo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0                       Minimum level required ADD choices to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0                       Minimum level required to make EXPIRE boo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Partial                 Bad Word checking type (NONE, PARTIAL, 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IVB#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Exampl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DORINFO1.def            Drop File type. (DORINFO1.def 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c:\bbs                 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log\IVB1.log            Path with name of log file for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1        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ROUTE.ctl (For a NODE looks like this. This is most peo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Exampl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1                       Route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ROUTE.ctl (For a HUB looks lik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Exampl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2                       Route to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3                       Route t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4                       Route to n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5                       Route to n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6                       Route to n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it can go on and on and on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is is a bad format.. it will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file can really goof up IVB if you make incorrect changes to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ADUSERS.dat (The users names in this file ARE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Exampl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Joe Blow                First User to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JOE COOL                Seco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GRAVIS                  Thir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o use the name that is being passed to IVB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handles to IVB, then enter the handle in here. (HINT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that you see on the top of the screen when IVB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username is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ADWORDS.dat (Bad Words are 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Exampl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Jerk                    First B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Moron                   Second B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Melon                   Third Ba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list up to 50 'Colorful'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IVBNLIST.xxx (ie: IVBNLIST.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Exampl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1        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Digital Genesis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1:2360/13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LaCrosse, Wi USA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                       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2        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Lizard's Loft  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1:2360/19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West Salem, Wi USA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Make an entry for each and every bbs in your leag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ining a lea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earching for a league to join, contact James Sell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60/13 and I can add you to leag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Digital Genesis     BBS Name: 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: James Sella         SysOp   : Chris She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1:2360/13           FidoNet : 1:236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: (608)781-9660       Phone   : (608)788-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  : 24                  Hours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aud: 33.6 (28.8k)        Max Baud: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(s): USR V.34+,Zoom V.FC Modem(s): Zoom V.34,Zoom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: 2                   Lines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LaCrosse, Wi USA    Location: LaCrosse, Wi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Gil'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: Gil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1:12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: (819)689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aud: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(s):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Chapeau, Qc.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register?  (At some point you will ask yourself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support the develop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had to put this in here.. every other shareware author do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has a few limitations.. I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sub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rt (but very annoying) delay when exiting door. &lt;evil lau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access only first 3 BBS's plus thei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may only access the first 10 booths of any BB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ite. (I was going to make this higher but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ccess booths from other BBS's this gives you a total of 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booths to vote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all limitations will be removed.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your registration code into the ivb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ed user of Dream Voting Booth before 05/31/96, can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registration up to 09/28/96. (Most already have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 Voting Booth and InterLink Voting Booth will b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Many options were not possible because of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.. they will be included with Dream Voting Booth v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-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0 Leon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rosse, Wi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make all checks/money orders payable to: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that we do NOT have an online registration syste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will be returned via NetMail to your BBS (direct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) or through the U.S. Postal System. Registrations are fin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able. Please allow 4-6 weeks for delivery.. should take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n that though. :) (Usually, you get them within 24 hours of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your letter in the mai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doNet Address o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$15 US-Funds (checks/money order payable to James Sel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tribution &amp;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my programs can be FREQed from my BBS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Web page. (http://cslab.uwlax.edu/~sella_jm/WWW/DG_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able to FRE'Q from me, please try 1:2360/17 (USA) and 1:2360/12 (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magic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B    for InterLink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B    for Dream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B_SP for Dream Voting Booth (Spanish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LLS for Total Calls ('Who Called?' replacement for RA 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for After Thoughts (Message to next caller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Z for Updatez (Great utility to send text to the remot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for a full listing of Digital Genesis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call directly, logon as 'Guest'. You won't hav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of the new user information with this account. (608)781-9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: 'Gravis' on Digital Genesis at (608)781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James Sella at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sella_jm@cowley.uwlax.edu or UltraSella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 was written in C++ by James Sella over the course of several month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most makes me sick to think about how much time has passed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something el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please let me know.. give as detailed of a descri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sib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the next version of IVB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is! I can't think of all the ideas you k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5 - Projec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0/96 - First Public Release of v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End of SysOp.doc*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course my faithful girlfriend watched me code much of IVB..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her to code some doors.. hopefully we will see a door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of you wondering about the lizards.. We are up to 14 liz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have more but some of the skinks kicked off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uanas (In order of coll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ke  [27"] -Very calm lizard. My first igu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k   [20"] -Actually the biggest.. tail broke, Also the mean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ep  [30"] -Vicky's first igauna. Mostly calm w/exception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zz  [13"] -Very small and cute (to females at least) Not very c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Dra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ne  [15"] -The only lizard that can eat 3 dozen crickets in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a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mon [8"]  -Rather mean.. The pet store forced him on u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zard actually attacks Jerk and wins. :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hem [8"]  -Hey, it's Mayhem. :) Not much to sa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Nameless Sk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ver named any of these guys with the exception of Stumpy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his tail when we got him. Stumpy was one that kicked off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