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Ŀ�����Ŀ�����Ŀ   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>
          <w:rtl w:val="true"/>
        </w:rPr>
        <w:t>ٳ������   �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    ����� ���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�    ������ ���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��</w:t>
      </w:r>
      <w:r>
        <w:rPr/>
        <w:t>Ŀ�����Ŀ   �����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  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moteAccess v2.xx, &amp; QuickBBS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IceEdit Feature &amp; Fix History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a great deal of re-editing occured (such as deleting, pa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new lines) sometimes blank lines would have a sof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to them. As a result, when the message saved th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isappea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ccasionally, when quoting a message and the quoted text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ength, the quote lines would be placed out of ord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scroll the text in the editing window whenev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ge has been reached, rather than flipping pages. The scro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figurable in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sysop-configurable langu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prompt the user if they'd like a tagline after they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loading the tagline brows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s can now create a cust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agline *scrolling* has been enabled, IceEdit can now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t a rando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 longer strip destinations from internet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IceEdit will now scroll all text, page number disp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LineDraw mode is active, it can be more easily disabl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once, rather than returning to the linedraw menu and disab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lour conversion routines have now been re-written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ystem which will allow for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uses overlay files to increase availabl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DITCFG would not allow you to edit the last three field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setu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CTRL-W was enabled to activate quote window, then quot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enu wouldn't wor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be configured to suspend time while the user i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MODE status field can now be enabled/disabled, and mov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limit field can now be enabled/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efinable brackets &amp; colours around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eld headers will now move with actual field information. ie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he entire "FROM" information over 3 spaces, the actual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move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 configurable program header (MSGHDR.AN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rmation fields now have configurable screen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ok 'n feel of configuration changed slightly, window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/darkened depending on whether or not they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activation code can now be configured as either CTRL-Q or CTRL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pdated to reflect new registration and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levels can now be disabled for BBS packages which use th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purposes (ie TeleG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er scan order on menu re-arranged to default to entire messag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 FILE IMPORTING!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ultitasking routines which were introduced in last vers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organized, due to lag created when run under som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ceEdit would not correctly read in the true QBBS MSG.INF file, 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slightly from the RemoteAccess forma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added to allow the sysop to configure whether or not pip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left as normal (TG users), or converted to ansi (RA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codes ( ` and | ) will now be stripped from overrid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areaname when the main program is run (TG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database name has been taken out of the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now hardcoded as ICETAG.[gro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ggles added to allow SysOp to turn certain fields on the scree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terminate with an errorlevel - 0 if message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; 1 if message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ludgeline filtering is now available for BBS packages which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es to quoted text (ie. QBBS and T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dditional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ouble space indent when quoting non-formatted tex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xtra long macros would get truncated when typed on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Using DOOR.SYS support would intermittantly cause the screen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random ascii to be display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orinfox.def support for Pro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essage override configuration for Pro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 program has been re-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trigge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line parameter help added. (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 longer censor those with SysOp security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database scrolling added! Users can scroll throug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perform line jumps and keyword sear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 header support added for BBS packag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kup in quote wind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thScan routines added, IceEdit will scan it's execution pat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if environment variab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t delete the quote text file if being run from Blue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"Word Selection Window" now uses a scroll similar to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check at save can be disabled using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t in colour scheme configuration added to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gUp &amp; PgDn fixed in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hit enter in the quote window, the text w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editing buffer but intermittantly wouldn't be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used to leave an "In Use" type flag in it's direct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, resulting in failed attempts to execute IceEdit o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boo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option system completely redesigned; lightbar select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ghtbar colo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nfiguration routines in EditCfg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keep the original "Quote Initials" when it r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prevent "chainsaw eff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Registration Status and Information screen added in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ICE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 Line added to help screens so that the SysOp can st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even if they are not 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system in ICEEDIT rearranged to improv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lp system in EDITCF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ccasionally tagline selecting routine in IceEdit.Exe would g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information ("IceEdit Tagline File - By Jeremy Landvoigt"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agline to sel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rsion utilility would give RTE #5 if a tagline file exis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imeout disabl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ode number which the user is currently logged into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report that one node is in use if the program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node number in a different window, rather tha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E #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Buffer expanded to hold as much quoted text as there i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300 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routines re-written to allow the user to choose line to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crolling the entire buffer up or down every time up or 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ten random taglines can be selected when user opt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rather than only displaying a sing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 override file option created so that SysOps can toggle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Censoring, etc for specific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Cfg macro editing routine re-written to allow for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ndow rather than fiv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SysOps are limited to 23 macros. (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Manager added to Add, Delete, Import, and Edit avail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quoting text, and quoted text exceeded the screen length,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hange pages once quote selector was exited. In addition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ould not position the cursor directly below quoted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s added to reformat quoted text.  Some editors (such as DOS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in conjunction with BlueWave cause messages to be af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at is commonly known as the "Chainsaw Effect", caused b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. IceEdit will now reformat quoted text to remove thi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line textfiles (such as sigs) can now be imp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line mail reader suppor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structures re-written to decrease size of compil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checker will now scan entire message, rather than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prompt for spell checking when the user choos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nsor routines completely re-written to prevent the cens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words .. eg ("ass" in 'assu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delete MSGINF file once the message informa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imeout rout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BLACK to the colour pipe cod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C routine fixed so that remote users only need to push ESC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a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/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give the user a time limit warning when the user ha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minutes left by emitting a double-beep (remote end only)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imit indicator blink, and giving a short messag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line draw mode. The user can draw line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around in this mode. Four different line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toggle to dis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supports multiple tagline files for different GROUPS (R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multiple line dele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ced message writing parameter added, to disallow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orted (useful for newuser questionna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meter for multinode systems to specify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 word wrap occurred, the cursor would just forward and backw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keypres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 word wrap occurred, if a user attempted to backspace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cursor would "slide" up the left marg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Selection routines in EditCfg have been modified to prev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ups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limit the number of quotes per message to prevent "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" people from quoting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limit the percentage of Uppercase text i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CAP-LOCK happy people from writing annoying complete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s can now use CTRL-LEFT and CTRL-RIGHT to move left and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import feature would import text horizontally instead of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brows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addition added from with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ould save each line of text with a Hard-Return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(Soft return support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ould not function properly with BBS's that did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NF drop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s can now be personalized so that either only SYSOPs, only ON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rybody can use particula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s can now be more easily disabled with a simpl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punctuation was being translated into the same colors as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-keys added. /A to quick-abort, /Q to quote text, /S to quick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Up &amp; PageDown keys would place the cursor either three lines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r three lines up from the botto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key was typed when cursor was on the last character of a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haracter would be deleted and replaced with the new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eing pushed forward to make room for the new charac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s are no longer stored as text, but are stored as a data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using EditCfg. This has been done to improv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lacement strings added that can be used in taglines, macros,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 Eg: @T = Current Time, @D = Today's Date, 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nfiguration modified to use standard number assignments. Br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d as an avail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rm abort toggle has been added to prevent accidental message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&amp; border colo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TRL-A replaced with ESCape key to bring up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bedded filenames can now be put into message text and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possible now to disable the Quote Color if you do not wan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trea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codes can be disrupted when they are being imported into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by SysOp file import, or Quote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CHECKER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line parameters add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