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DICE is a fast-paced board game in which you remo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s from the board based upon the roll of 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IRO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HIROL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HIROLL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                   Pts to Deduct if HiScore &gt;   100 &amp; &lt;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                              "            &gt;   999 &amp; &lt;  4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       "            &gt;  4999 &amp; &lt;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000                             "            &gt;  9999 &amp; &lt; 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0                             "            &gt; 19999 &amp; &lt; 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0                             "            &gt; 29999 &amp; &lt;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7000                             "            &gt; 39999 &amp; &lt;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9000                             "            &gt; 49999 &amp; &lt;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0                            "            &gt; 59999 &amp; &lt; 7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5000                            "            &gt; 6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HIROLL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HIROLL       Location of Hiro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HIROLL.CFG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HIROLL.CFG 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Hiroll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if they remove all the numbers in the BONUS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 versions awarded a 5000 bonus if you cleared all the BONUS numb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mount in the "POOL" will be 10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ROLL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deduction values, above, are the default values. The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eck each value to ensure that it is equal to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prior value. If it fails the check default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If you do change the default values it will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nsibility to edit the HIROLL.INS file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table contained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HIROLL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roll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IROLL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IROLL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