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of DiZ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, Made the code a little bit nicer (for 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DM.CFG (used to do dizme paths) now path is added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multiple ansi files, just name them DIZME.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Begin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few adjustments to the code, cleaned it up a bit.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