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RDIR - modify attributes of directories under OS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, Klaus Joo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free software. It is distributed in the hop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ful, but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DIR is a command line tool to modify the attributes of directori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. ATTRDIR sets, removes or displays the attributes READ ONLY,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TTRDIR [+R | -R][+S | -S][+H | -H][+A | -A] [DRIVE:][PATH]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DIR does not support wildcard characters, attributes can onl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directory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hat OS/2 does not care about the READ ONLY attribute on local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ether or not this attribute is set an empty subdirectory can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D command. On Novell network drives the READ ONLY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Klaus Joo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ptember 20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