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X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ad this document in entirety.  I took the time to make it explicit, clear, and very useful.  It took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er to write it than it will ever take you to read it.  Therefore, you owe it to both of us to read it.  O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XDump is an OS/2 2.X command line application that allows you to dump MIDI System Exclus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e, Patch settings, waveform data, etc) from your external MIDI gear to the computer, and store th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your computer's media (ie, hard drive, floppies).  Subsequently, those data files can be sen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I gear, again using SysXDump, to quickly restore those settings on the MIDI gear.  So, this utility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ackup and restore the settings of MIDI gear, utilizing the computer's storage medium.  Typically,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ard drive storage is much cheaper than those RAM cards or some sort of dedicated MIDI "recorde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ure SYSEX d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XDump also implements handshaking for most Roland gear, or any MIDI sampler that follows th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Dump Standard (ie, Prophet 2000/3000, Emu Emulator/Emax/ESI32, Peavey SP/DPM/SX, AKAI S10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atives, etc).  This not only allows you to verify the dump for any errors, but often also improves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SysXDump stores a received MIDI Sample Dump Standard (ie, SDS) transfer as a WAVE fil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any WAVE editor upon that file to edit and manipulate the waveform or play it back upon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.</w:t>
        <w:tab/>
        <w:t>SysXDump also can send a WAVE file to a MIDI sampler via MIDI Sample Dump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umps of other MIDI data besides sample dumps, SysXDump stores the data in MIDI file format (Type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you can load that file into any sequencer that supports System Exclusive data, and transfer the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I unit using that sequ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version 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S/2 Online Book and the related file SYSXDUMP.EXE are all copyright 1995 by Jeff Glatt.</w:t>
        <w:tab/>
        <w:t>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ly redistributable, and may be used by and distributed along with any software, be it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provided that these files are not internally modified, nor specifically sold as a complete produ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.  The only price that you have to pay is the one that you're already paying by spending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in front of a computer instead of developing healthier outl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O STANDARD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grams are provided "as is" without warranty of any kind either expressed or implied or tatoo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at only a few people have ever seen, including but not limited to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hantability, fitness for a particular purpose, and the dubious assumption that the software has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sane individual who would never do anything that may hurt you. The entire risk as to the resul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of the programs is assumed by you or someone who looks exactly like you.  Jeff Glat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 that the functions in these programs will meet your requirements, especially if you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lve lots of latex and some docile, domesticated animal.  Nor does Jeff Glatt warranty the progra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nterruptable or error-free, although mercifully free of "General Protection Faults".  If you use said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not say anything nasty about the author, even if the programs inadvertently cause the erasur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ction of X-rated GIFs of a conservative, overweight and overrated TV "personality" plooking himself vigor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his royalty checks from some rancid paperback.  Jeff Glatt is not responsible for any damages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ything that he has done, or hasn't done, or was supposed to do but never got around to it, and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doesn't even care so leave him alone, ratface.  You may have more or less protections in certain s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on, depending upon how far your local politician is willing to bend over for some bribe from a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bbyist.  Just remember that Jeff Glatt has no money, so don't bother suing him as a result of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d by this OS/2 program.  Tell your greasy lawyer to go after IBM, and make sure that you pick 12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pid pinheads for the jury.</w:t>
        <w:tab/>
        <w:t>If swallowed, induce vomiting immediately by contemplating the asthe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is a trademark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is a trademark of Microsoft Incorporated, and furthermore, Bill Gates is to blam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suggestions, comments, criticisms, and anything else other than dollar bills, then sen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one else because you got it for free, and you know what you get for nothing?  But, if you d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the author, then either phone some of the more prominent psychiatrict clinics in central New York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ff G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Sycamore Driv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Hartford, NY 13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15) 735-5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REQUIREMENTS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, your computer needs some sort of MIDI interface card (ie, with MIDI IN and OUT jacks) to conn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to the MIDI unit.  Many Sound Cards offer the option of attaching a "box" with MIDI connecto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's joystick port.  This is the same thing as having a separate card that just does MIDI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XDump requires that your MIDI interface or Sound Card has an OS/2 driver compatible to my MPUDEV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.  Information sent to this driver via DosWrite() must be interpreted as outgoing MIDI data (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tamp).  (It would have to be a rather strange driver if it didn't interpret data as MIDI, but if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ound card with WAVE playback in addition to a MIDI interface, it's conceivable that the Sound Card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 DosWrite() data to be WAVE data). Furthermore, information returned by this driver via Dos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incoming MIDI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  <w:tab/>
        <w:t>SysXDump does not use MMPM.  An MMPM driver will not work with SysXDump unless it me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also know your driver's internal name (which might be different than the filename of the driver). 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river filename minus the .SY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own an MPU-401, or some card that has an MPU-401 compatible interface (UART mode is good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 must be actual hardware compatibility, not just some TSR software driver emulation such as wha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heesy sound cards), such as an SCC-1, RAP-10, MusicQuest MQX-16 or MQX-32, etc, then you can us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UDEV.SYS OS/2 driver.  See the documentation with that driver for its internal name and usage, or see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DI driv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ysXDump will use my MPUDEV.SYS driver (ie, the first port MPUDEV1$), and so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y it with that name.  If you want SysXDump to use a different driver, then you must suppl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 to SysXDump.  If you run SysXDump from an OS/2 Command Prompt, then simply type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 as an argument immediately preceeded by "/D".  For example, to use a driver with the inter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RT, you would specify /DBL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un SysXDump from a Desktop icon, open up the Settings menu for SysXDump.  In the Parameters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the name of your driver, preceeded by the /D.  Now whenever you run SysXDump from the Desktop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a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  <w:tab/>
        <w:t>You must omit the .SYS extension from the driv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ysXDump can't open the specified driver, it will display an error message and its templat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want to specify the /I switch when invoking the program if you don't desire the card to be res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XDump starts up.  The RAP-10's entire GM module will be reset to default value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other startup parameters that you can pass to SysXDump, either by adding them to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ntering them in the Parameters field of the Desktop icon. These will be cover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Roland units support the Roland type of handshaking, regardless of model.  But, some Roland unit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e, the older D-70 offers handshaking for transfers, but the newer JV-90 doesn't).  If a Roland un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shaking, it usually has some way to enable or disable this.  If you're going to be using only SysXD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 the data back to your Roland unit, then you should enable Handshaking when you originally dum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to the computer.</w:t>
        <w:tab/>
        <w:t>(Consult your owners manual for information about how you send a dump 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r without Handshaking).</w:t>
        <w:tab/>
        <w:t>Handshaking makes the receive operation (as well as subsequen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s) go much faster, and it also does error correction so that you're assured that a receive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ed.  On the other hand, if you intend to have some sequencer playback the MIDI file, then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 Handshaking when you originally dump the data to the computer, as most sequencers aren't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ement Handshaking.  The Roland S-10 is sort of an aberration.  This early device was one of the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ement what later became Roland's standard Handshaking scheme with minor modifications. 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-10 implements Handshaking, SysXDump only supports dumps without Handshak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I Sample Dump Standard (ie, SDS) is a protocol for transferring waveform data.  It typically ut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shaking.  A number of samplers support SDS.  Consult your owners manual to see if your unit does.</w:t>
        <w:tab/>
        <w:t>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to do an SDS dump without Handshaking.  In this case, you'll originally receive the file using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rather than the W command.  (ie, The W command always implements Handshaking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, and stores the received data as a WAVE file.  The R command doesn't do Handshaking n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 except with Roland gear, and stores data in a MIDI file).</w:t>
        <w:tab/>
        <w:t>As above, SDS Handshaking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s go faster, and implements error checking, but if you intend to have some sequencer playback th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(with imbedded waveform data), you'll undoubtably need to disable Handshaking and use the 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XDump doesn't support anything but Roland or SDS Handshaking, so you must turn off Handshak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unit that uses some other Handshak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eceive a dump using Handshaking, then you must use Handshaking when you send the file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I unit.  Conversely, if you receive a dump without Handshaking, then you must disable Handshaking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the file back to the MIDI unit.  Most Roland units are smart enough to detect when they're being s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ly transferred with or without Handshaking, and so you don't usually need to setup Roland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sending any Roland dump.  (On the other hand, you do need to set the Device ID to the same val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used when originally transferring the data to the computer).  Likewise, most samplers are intelligen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al with SDS Handshaking or not without being told what to expect beforehand.  (But, you do ne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's MIDI channel to the same value as SysXDump's Channel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the most part, you only have to worry about enabling or disabling Handshaking when you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the data to the computer.  For Roland gear, you have to decide whether you want Handshak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file, and then set it accordingly before the original dump.  Afterwards, you only need worry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 ID matching the same Device ID used for the original dump.  For SDS dumps, you have to use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or W command depending upon whether you want Handshaking or not.  Afterwards, you only need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r's MIDI Channel matching SysXDump's Channel setting if you used the W command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r's MIDI Channel matching the same channel used for the original dump if you used the 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SysXDump starts up, it presents a menu choice in an OS/2 Command Prompt Window.</w:t>
        <w:tab/>
        <w:t>The menu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a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</w:t>
        <w:tab/>
        <w:tab/>
        <w:tab/>
        <w:t xml:space="preserve">  Set MIDI channel for SDS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</w:t>
        <w:tab/>
        <w:tab/>
        <w:tab/>
        <w:t xml:space="preserve">  Set Pulses Per Quart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</w:t>
        <w:tab/>
        <w:tab/>
        <w:tab/>
        <w:t xml:space="preserve">  Set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</w:t>
        <w:tab/>
        <w:tab/>
        <w:tab/>
        <w:t xml:space="preserve">  List fil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</w:t>
        <w:tab/>
        <w:tab/>
        <w:tab/>
        <w:t xml:space="preserve">  Set the MID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</w:t>
        <w:tab/>
        <w:tab/>
        <w:tab/>
        <w:t xml:space="preserve">  Toggle MPC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</w:t>
        <w:tab/>
        <w:tab/>
        <w:tab/>
        <w:t xml:space="preserve">  Receive a data dump from a MIDI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</w:t>
        <w:tab/>
        <w:tab/>
        <w:tab/>
        <w:t xml:space="preserve">  Receive a waveform dump from a MIDI sa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</w:t>
        <w:tab/>
        <w:tab/>
        <w:tab/>
        <w:t xml:space="preserve">  Send a data dump to the MIDI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</w:t>
        <w:tab/>
        <w:tab/>
        <w:tab/>
        <w:t xml:space="preserve"> 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make one of the preceeding selections.  For example, if you wish to receive a data dump from a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r, press the w key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  <w:tab/>
        <w:t>It doesn't matter if you use lower or upper case (ie, w or 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upon which command you select, you may be prompted to type in more input.  The following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 each menu ch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DATA DUMP FROM A MIDI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r to choose to receive a data dump from the MIDI unit (ie, the MIDI unit will be sending its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, to be stored in a MIDI file upon your computer's HD or floppy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XDump next prompts you to type the desired filename, followed by ENTER.  You can prepend a path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want the filename to be saved in the current directory.  For example, to save the data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rt.mid in the directory MyDir on your C: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MyDir\Blort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  <w:tab/>
        <w:t>SysXDump will check for the existance of the filename that you choose.</w:t>
        <w:tab/>
        <w:t>If that file already exis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asked if you wish to overwrite (ie, erase) that file.  Press Y for Yes, or N for no.  If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, then the operation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ysXDump has managed to initialize the new MIDI file, it will then display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o to your MIDI unit, and start a SYSEX dump now. When the dump i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ny computer key (except Esc, which aborts). I'm waiting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XDump will wait for your MIDI unit to perform its data dump.  You must start the dump via your MIDI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using Roland Handshaking.  Check the owners manual for how to cause your MIDI unit to dump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device (ie, the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ysXDump starts getting some data from your MIDI unit, you'll see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ceiving a SysEx dump... Esc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any other key finishes the dum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see this message, then something is wrong.  SysXDump isn't receiving any data from your MIDI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ew all of the possible causes in "No data received and written to the file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e this message, then allow the dump to proceed all of the way to the end.  You'll need to w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I unit for some sort of signal when the dump is completed.</w:t>
        <w:tab/>
        <w:t>When the dump is done, press any key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sc) to finish the receive operation.  SysXDump will then tell you how many bytes it received.  For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, SysXDump helps indicate the progress of the dump.  It displays the message "End of Roland Bloc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more data, press any key except Esc". whenever it comes to the end of a block of a Roland dump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he end of the entire dump from the Roland, or it may not be.  Sometimes, a Roland device sends its dum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blocks.  For example, the D-70 allows you to choose whether to dump its Patch settings, Rhythm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, and/or System settings.  If you choose to dump only 2 of the sections at one time, then the D-7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each section in its own block.  Therefore, you'll see 2 "End of Roland Block" message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 dump is complete.  After that, you would press any key except Esc to tell SysXDump to end th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oland units, SysXDump implements error checking, so you're always assured that you have a goo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.  If you're using Roland Handshaking and an error occurs, SysXDump will coordinate with the Rolan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rrect the error.</w:t>
        <w:tab/>
        <w:t>If you're not using Handshaking and an error occurs, SysXDump will not be able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(although it does detect the error) and will therefore display the message "Bad Roland Packet!"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 the receive (erasing the MIDI file).  In this case, you'll have to start the receive all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ther units besides Roland, SysXDump does no error checking upon the received data.</w:t>
        <w:tab/>
        <w:t>It's con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 corrupted packet could be received and stored.</w:t>
        <w:tab/>
        <w:t>But, if this were the case, when you sent the data fil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MIDI unit, the MIDI unit would undoubtably detect the error.  Therefore, you won't know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d data is complete and error-free until you try to send that data back to the MIDI unit.  If you've got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IDI unit should display an appropriate message.</w:t>
        <w:tab/>
        <w:t>A good policy is to do 2 receives to separate fil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them up with a send in order to test the integrity of the files.  Once you've determined that a receiv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s out OK, make a backup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  <w:tab/>
        <w:t>If you intend to use Roland Handshaking for transfers, make sure that you set up your MIDI un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 Handshaking on its dumps before initiating the receive.  Some units give you a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ing/disabling Handshaking.  For other units besides Roland, disable any Handshaking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XDump only supports Roland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y time, you can press the Esc key to abort the dump.  Whatever data was received up to that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  <w:tab/>
        <w:t>Always set your MIDI unit's MIDI channel as desired before any receive.  Some units have a "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lusive Channel number" that is different than the channel numbers used for other operation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nnel number that you need to set.  For Roland units, set the Device ID as desired.  Rolan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care about MIDI channels when transferring System Exclusive data, as they use Device I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.  When you later send the file back to the MIDI unit, you'll need to set the MIDI channel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to this sam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possible to receive dumps from many devices, including devices of different manufacturers, different mod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ven mix Roland Handshaking dumps with non-Handshaking Roland dumps, and store them all in on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  <w:tab/>
        <w:t>What you should do is make sure that each MIDI unit is set to a different MIDI channel or Rola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.  Then initiate SysXDump's receive operation.  Perform a dump from the first unit, as described abo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press any key to finish the receive operation after the first unit has sent all of its data.  Instead,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unit, and cause it to send its dump.  Repeat this with all of the remaining units.  After all units hav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dumps, one after the other, then you can press any key to tell SysXDump to finish the receiv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t result is that SysXDump will have stored all received data in one MIDI file.  Now, when you send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to your units, it will automatically setup each unit in turn, with just that one send operation.</w:t>
        <w:tab/>
        <w:t>But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 that you take inbetween initiating a dump upon each unit is "memorized" and applied when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the file.  A better method is to save dumps to separate MIDI files and then use a program that can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into one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ulses Per Quarter Note (P) command works in conjunction with the R command.  When you invoke th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SysXDump will ask you to enter the desired pulses per quarter note resolution of the sequencer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you intend to play this file back.  (For SysXDump, any resolution of 24 or greater will work fine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PQN is 96).  Enter the number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et the Pulses Per Quarter Note to a specific value when you run SysXDump from an OS/2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, by simply typing /Pxxx as an argument, where xxx is the desired Pulses Per Quarter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un SysXDump from a Desktop icon, and wish to have the Pulses Per Quarter Note set to a specif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time SysXDump is run, open up the Settings menu for SysXDump.  In the Parameters field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xxx is included in the string, where the xxx would be the desired Pulses Per Quarter Note.  Now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SysXDump from the Desktop, Pulses Per Quarter Note will be set to 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mpo (T) command also works in conjunction with the R command.  When you invoke the 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XDump will ask you to enter the desired Tempo (in Beats Per Minute) that you intend to use when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back upon some sequencer.  (For SysXDump, any Tempo of 10 or greater will work fine.  By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 is 120).  Enter the number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et the Tempo to a specific value when you run SysXDump from an OS/2 Command Prompt,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/Txxx as an argument, where xxx is the desired Tem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un SysXDump from a Desktop icon, and wish to have the Tempo set to a specific value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XDump is run, open up the Settings menu for SysXDump.  In the Parameters field, make sure that /Tx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the string, where the xxx would be the desired Tempo.  Now whenever you run SysXDum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ktop, Tempo will be set to 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important to set Pulses Per Quarter Note and Tempo to the values that you intend to use upon the seq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ing back that MIDI file.  (When the sequencer loads the MIDI file, it should automatically set itself up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Tempo, and probably clock resolution as well).  If you subsequently speed up the Tempo or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ck resolution, the timing inbetween SysEx packets will be shortened such that the MIDI unit ma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he amount of delay inbetween packets that it expects, and the sequencer may send the data too fa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I unit to process, resulting in a bad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're using Roland Handshaking, and then sending the data file using SysXDump, then the Tempo and 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Quarter Note settings are irrelevant.  SysXDump doesn't bother with sequenced playback when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land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WAVEFORM DUMP FROM A MIDI SAMP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w to choose to receive a waveform dump from a MIDI sampler that supports MIDI Sample Dump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e, the sampler will be sending a waveform to the computer, to be stored in a WAVE file upon your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D or floppy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XDump next prompts you to type the desired filename, followed by ENTER.  You can prepend a path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want the filename to be saved in the current directory.  For example, to save the data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rt.wav in the directory MyDir on your C: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MyDir\Blort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  <w:tab/>
        <w:t>SysXDump will check for the existance of the filename that you choose.</w:t>
        <w:tab/>
        <w:t>If that file already exis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asked if you wish to overwrite (ie, erase) that file.  Press Y for Yes, or N for no.  If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, then the operation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XDump then asks you which wave number on the MIDI unit you would like to receive.  (Check your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for how the sampler numbers its waveforms.  SysXDump considers wave number 1 to be the first w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amplers count wave number 0 as the first wave, so you may need to ask for a wave number tha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er than the number you really desire.  For samplers that support sending the currently selected wave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 it is, if you specify a wave number of 7F, then enter a Wave number of 0 if you desire that). 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ve number and press ENTER.  SysXDump will then automatically initiate the receive, with Handshaking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have to operate the MIDI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ampler recognizes SysXDump's request to dump a waveform (ie, the sampler must be se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I channel as SysXDump's Channel setting, and must have the desired wave number available to transf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see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ceiving a SysEx dump... Esc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any other key finishes the dum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see this message, then something is wrong.  SysXDump isn't receiving any data from your samp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ew all of the possible causes in No data received and written to the fil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that SysXDump is receiving is indeed a SDS transfer, then you should see the message "Received S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XDump will then receive the waveform data in its entirety.</w:t>
        <w:tab/>
        <w:t>SysXDump implements error checking, so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assured that you have a good data transfer.  If an error occurs, SysXDump will coordin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r to correct the error (assuming that the sampler properly implements Handshaking upon SDS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heesy samplers only implement a non-Handshaking version of SDS, which although it will work with the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completely defeats the error checking ability of SysXDump, and could potentially result in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being stored in the WAV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all of the waveform data is successfully received, SysXDump automatically terminates the rece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message "SDS completed", and then displays the menu again so that you can perform furth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's no need to press any key when the receive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y time, you can press the Esc key to abort the dump.  Whatever data was received up to that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d, and the sampler is told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only save one waveform per WAVE file.</w:t>
        <w:tab/>
        <w:t>SysXDump does not support WAVE files with multiple wave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e, audio channels).</w:t>
        <w:tab/>
        <w:t>Furthermore, SysXDump loses the Loop Type (ie, Normal or Backwards/Forwards)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n't too important as many samplers only implement Normal looping, and that's what most folk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ay.  SysXDump does store the (sustain) loop points, in the first two Cue Points of a WAVE file's cue ch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waveform has no looping enabled, these points will probably be set to the very end of the wave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ggle MPC enforcement (E) command works in conjunction with the W command.  If you toggle M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orcement on, then any received waveform that isn't at 1 of the 3 MPC sample rates of 11.025, 22.05, or 4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Hz sample rates, is set to the nearest such rate.  Note that SysXDump doesn't interpolate the data. 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he sample rate, so the waveform's pitch may end up being transposed.  If MPC enforcement is off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veform's original sample rate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MPC enforcement is off.  You can toggle it on when you run SysXDump from an OS/2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, by simply typing /E as an argument.  For example, to use the DMS driver with its internal name MPU4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ggle MPC enforcement on, you would specify /DMPU401 /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un SysXDump from a Desktop icon, and wish to have MPC enforcement enabled every time SysXDu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, open up the Settings menu for SysXDump.  In the Parameters field, make sure that /E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.  Now whenever you run SysXDump from the Desktop, it will turn MPC enforcemen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DATA DUMP TO THE MIDI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s to choose to send data contained in a MIDI (ie, System Exclusive data) or WAVE (ie, SDS data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I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XDump next prompts you to type the desired filename, followed by ENTER.  You can prepend a pa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n't in the current directory.  For example, to send the MIDI file called Blort in the directory MyDir on your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MyDir\Bl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that you've specified is a WAVE file, then SysXDump automatically assumes a MIDI Sample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transfer with Handshaking.  SysXDump will prompt you to enter the WAVE number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the waveform as.</w:t>
        <w:tab/>
        <w:t>(ie, The MIDI sampler may then load this waveform into that numbered "slot" with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tecture.</w:t>
        <w:tab/>
        <w:t>Check your owners manual for how the sampler numbers its waveforms.  SysXDump cons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ve number 1 to be the first wave.  Some samplers count wave number 0 as the first wave, so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a wave number that is one greater than the number you really desire.  For sampler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ing the waveform into the current "slot", whatever it is, if you specify a wave number of 7F, then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ve number of 0 if you desire that).</w:t>
        <w:tab/>
        <w:t>After you enter the WAVE number and press ENTER, Sys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gins the dump.  Some samplers require you to put them into a special mode before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 a dump.  If so, enter the WAVE number, but don't press the ENTER key.  Go over to your samp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t into its proper mode to receive the wave, then go back and press the ENTER key.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rter samplers are able to recognize when they are being sent an SDS dump, and therefore you mere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ter the WAVE number and press ENTER in order to start the 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sXDump will send an SDS DUMP HEADER to the sampler, and display the message, "Sending d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I unit... Esc will abort".  If the sampler is set to the same MIDI channel as SysXDump (ie, use SysXDum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 command to set the desired channel for sending data) and properly responding (ie, Handshaking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see the message "Sending packets..". as SysXDump sends the waveform data.  On the other h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ee a Timeout error message, then something is wrong.  Review all of the possible causes in "Timeou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aiting ACK!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sXDump will perform the send in entirety.  There's no need to press any key when the s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.  If all went well, SysXDump will display the message "Send completed", report how many byte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sent to the sampler, and then display the menu again so that you can perform furth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sXDump does not support WAVE files with multiple waveforms (ie, more than one audio channel;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ono").  SysXDump requires that the WAVE file contains a data chunk holding the waveform data.  Sys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ssumes that the sustain loop points are the first 2 Cue Points of a WAVE file's cue chunk.  If thes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et to the very end of the waveform, most samplers interpret this as looping disabled.  SysXDump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p Type to be Normal.  You can check that the structure of a WAVE file is suitable for SysXDump's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my WAVECHK.EXE program to inspec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ssing the Esc key at any time will abort the send.</w:t>
        <w:tab/>
        <w:t>The sampler will be told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hannel (C) command works in conjunction with a WAVE file send.  When you envoke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SysXDump will ask you to enter the desired MIDI channel you wish to use for SDS transfer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and press ENTER.  Make sure that your sampler's "SysEx Channel" is set to this same valu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XDump considers Channel 1 to be the first channel.</w:t>
        <w:tab/>
        <w:t>If your sampler considers 0 to be the first channe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have to enter a number that is 1 greater than what you really desire.</w:t>
        <w:tab/>
        <w:t>For sampler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ing the channel if you set it to 7F (hex), then enter a Channel of 0 if you desire this feature.</w:t>
        <w:tab/>
        <w:t>For S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s, MIDI allows 128 Channel numbers over one cable instead of just the sixteen for other MIDI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 default, the Channel is set to 1. You can set the Channel to a specific value when you run Sys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n OS/2 Command Prompt, by simply typing /Cxxx as an argument, where xxx is the desir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run SysXDump from a Desktop icon, and wish to have the channel set to a specific valu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SysXDump is run, open up the Settings menu for SysXDump.</w:t>
        <w:tab/>
        <w:t>In the Parameters field, make sure that /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cluded in the string, where the xxx would be the desired channel number.</w:t>
        <w:tab/>
        <w:t>Now whenever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XDump from the Desktop, it will be set to that SysEx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that you've specified is a MIDI file, then SysXDump will attempt to send out all System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found within the first track of the file.  (ie, When SysXDump creates a MIDI file, it store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in the first track of a Type 0 MIDI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fore actually starting the send, SysXDump first displays the message "Press any key to start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Esc to abort)...."  This gives you a chance to prepare the MIDI unit to accept a data dump, if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 to be placed into a special mode to do so.  Roland units usually do not need to be placed into a speci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cept a data dump, and therefore you only need press any key (other than Esc) to initiate the dum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ing to a unit other than Roland, you may need to disable Handshaking before the send.  Or mayb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epends upon how intelligent the device is in recognizing and reacting to its own System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.  It shouldn't need to be indulged like a newborn baby, but some cheaply made units need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the data file was originally received with Roland Handshaking enabled, then it will be s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shaking.  This allows for much faster transfers, and with error correction.  If SysXDump detec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was created with Handshaking, SysXDump will display the message "Enabling Roland Handsha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 XX..." where XX will be the Roland Device ID used for the send.  If the Roland unit is set to tha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 and properly responding (ie, Handshaking), then you should see the message "Sending packets...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XDump sends the MIDI data.</w:t>
        <w:tab/>
        <w:t>On the other hand, if you see a Timeout error message, then some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.  Review all of the possible causes in "Timeout while awaiting ACK!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the MIDI file was not created with Roland Handshaking, then SysXDump performs the dump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shaking or error correction.  Hopefully, your MIDI unit will provide visual feedback indicating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ing some data, and that the data is not corrupt.  Certain Roland units do not do this without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shaking.  (ie, The D-70 displays messages when it is receiving data with Handshaking, but doesn'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when it is receiving data without Handshaking, even though it is capable of receiving dumps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Handshaking).</w:t>
        <w:tab/>
        <w:t>If the data is for a Roland unit (but without Handshaking), then SysXDump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"Sending data to Roland Device XX..." where XX will be the Roland Device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sXDump will perform the send in entirety.  There's no need to press any key when the s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.  If all went well, SysXDump will display the message "Send completed", report how many byte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sent to the MIDI unit, and then display the menu again so that you can perform furth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ssing the Esc key at any time will abort the send.</w:t>
        <w:tab/>
        <w:t>If Roland Handshaking was enabled, the un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old to abort.  Otherwise, you may have to allow the MIDI unit to time itself out, or manually cause it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  <w:tab/>
        <w:t>Before sending any WAVE file, always set your sampler's MIDI channel to the same chann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XDump is set to.  You can set the channel you desire to use for the SDS send, by using SysXDump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 (C) command, and then set your sampler to the same channel.  Before sending any MID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that your MIDI unit is set to the same MIDI channel as was used when you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erred the data to the computer.  For Roland units, set the Device ID to the same number a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when you originally transferred the data to the computer.</w:t>
        <w:tab/>
        <w:t>(Note that SysXDump tells you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and Device data is being sent.  Set your Roland unit to this same Device ID.  Any MIDI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s are irrelevant for Roland units).  Otherwise, the unit may ignore the send, and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and Handshaking, you'll get a Time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IDI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Driver (D) command, you can change the MIDI driver used by SysXDump for sending and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s.  If you have more than one MIDI interface in your system, each with its respective driver,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SysXDump among the various "ports", perhaps to do dumps to/from various equipment that i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ports.  Some drivers, such as my MPUDEV.SYS support multiple interface cards.  For example, MPU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4 MPU-401 cards.  Usually the driver has a unique internal name for each port it support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the name of the desired port.</w:t>
        <w:tab/>
        <w:t>For example, the first installed port in MPUDEV is called MPUDEV1$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, installed port is MPUDEV2$.  So, if you wanted to use the first port of MPUDEV, you'd specify 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MPUDEV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you specify the driver name, and it can be successfully opened, SysXDump will ask if you wish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river.  SysXDump needs any MPU-401 hardware to be in UART mode (ie, not INTELLIGENT mode)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pt driver initialization, SysXDump will send a Reset command to the driver via my own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used with my MPUDEV driver. If you aren't using an MPUDEV compatible driver, or don't want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rd to be reset whenever a driver is opened, you should turn not accept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section on Driver Sharing for more pertinent information abou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f to get a listing of the contents of some directory on your computer's HD or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XDump will ask you to enter the directory that you wish to examine.  Use a full path if no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SysXDump will list the files that match that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  <w:tab/>
        <w:t>You may use wild cards.  For example, to list all files in the directory BLORT on the C: drive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tension .mid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blort\*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XDump allows shared access to a driver.  (ie, Another program may output MIDI data to, or read MIDI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, that driver while SysXDump is running, and even while performing a send or receive ope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should avoid simultaneously running another program that also gets MIDI input from the sam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other program looks for MIDI input ONLY when performing a specific operation, and otherwis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any DosRead() to the driver while "sitting idle".  SysXDump looks for MIDI input only while it is actuall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ceive operation, or a send operation with Handshaking.  So, SysXDump may be left "sitting idle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ering with the operation of another program that reads from the same driver.  On the other hand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rogram doesn't also stop reading MIDI data while it is "sitting idle", it could interfere with SysXDum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 and sen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d MIDI output is usually fine, since when programs are "sitting idle", they usually aren't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.  So, it's generally OK to simultaneously run two programs that do MIDI output to the same driver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both programs aren't performing such operations simultaneously (ie, one program is "sitting idle"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is performing an operation that causes MIDI data to be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even be possible for both programs to simultaneously output MIDI data to the same driver.  Bu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need to DosWrite() full MIDI messages to the driver (ie, not break up one MIDI message in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s to DosWrite()).</w:t>
        <w:tab/>
        <w:t>If a program doesn't conform to this restriction, then its MIDI output may be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program attempting to output MIDI data simultaneously.  (Of course, even if the two programs con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striction, and therefore, their MIDI data can be successfully "merged", this merge process will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rations of each program, and may cause each program to experience significantly longer delays in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than if both programs weren't simultaneously outputting MIDI data).  While sending a dump to a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, or sending an SDS transfer (ie, sending a WAVE file), SysXDump conforms to the restriction.  So,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, performing a MIDI output with some other program that uses the same driver should be OK, ev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XDump is doing a send or receive operation.  While sending data dumps for non-Roland equipment,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SDS dump, SysXDump may or may not conform to the restriction, so it's probably best not to caus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o output MIDI data to the same driver during such a sen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drivers, such as MPUDEV, support several independent "ports" (ie, each port has its own MIDI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 card), and each port has its own SHARED status.  Therefore, it's perfectly acceptable to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running which both use MPUDEV simultaneously, and you won't have to worry about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ing conditions as long as each program uses a differen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the possible error messages that you may see.  Following each message is a description of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for that error and possible remedies, and what happens as a result of that error (ie, do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, or stop transmission, or what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ysXDump finally terminates, as a result of a fatal error or the user exiting, if the las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ed by the software resulted in an error, SysXDump returns a non-zero value to the OS.  A 0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ndicates that the last operation before termination was a success.  Note that this is returned in the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variable RC when calling SysXDump from a REXX script (which could be done if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ement some sort of REXX patch editor for your MIDI unit using SysXDump to perform any transf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driver XXX didn't op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psis</w:t>
        <w:tab/>
        <w:t>XXX will be the driver name that you supplied to SysXDump (the default of MPUDEV.SYS's first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, MPUDEV1$ is used if you didn't supply a name).  This error means that the requeste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d not open, and therefore SysXDump can't do any MIDI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</w:t>
        <w:tab/>
        <w:tab/>
        <w:t>Some other program already has this driver open and has denied any other program access to it (i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Shared access).  When a program opens a driver for reading or writing, it may decide to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other program from reading and/or writing to that driver.  Subsequent program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ed to open (and use) that driver while the preceding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</w:t>
        <w:tab/>
        <w:tab/>
        <w:t>There's nothing you can do other than to terminate the program that is refusing to share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in doubt as to which program that is, terminate all other programs using this driver,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XDump again.  See Driver Sharing for more information about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</w:t>
        <w:tab/>
        <w:tab/>
        <w:t>The driver isn't installed properly with an entry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</w:t>
        <w:tab/>
        <w:tab/>
        <w:t>Check that entry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</w:t>
        <w:tab/>
        <w:tab/>
        <w:t>The name you supplied is not the true, internal name of the driver.  Every driver has an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bedded inside of it, which is its real name as far as OS/2 is concerned.  This might no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e as the driver's filename.  Usually, it is the filename minus the .SY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</w:t>
        <w:tab/>
        <w:tab/>
        <w:t>Contact the author of the driver and verify the driver's name for a DosOpen().  Or us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DRVS.CMD REXX script (included with File REXX) to display a listing of the internal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installed drivers, and pick out what you think is the real name of tha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occurs</w:t>
        <w:tab/>
        <w:t>During program startup, or whenever you issue the Driv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ult </w:t>
        <w:tab/>
        <w:t>If the error happens during program startup, SysXDump terminates returning RC = -1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XDump sets the error level to -1, and retains the previously opened driver for its MIDI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Command 00: 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psis</w:t>
        <w:tab/>
        <w:t>XXXXXXXX is the error number (in hex) returned by the driver after SysXDump issued a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via the driver's IoCtl interface.  My MPUDEV.SYS driver uses this scheme to re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PU-401.  That's what SysXDump needs to do when using an MPU-401.  So, I do it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</w:t>
        <w:tab/>
        <w:tab/>
        <w:t>If you're not using a MPUDEV compatible driver, then it probably doesn't need to be reset lik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probably not recognize what SysXDump is telling it to do, and you'll see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</w:t>
        <w:tab/>
        <w:tab/>
        <w:t>Specify the /I option when running SysXDump, or disable Initialize.  This tells SysXDump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't want it to try to reset the MIDI interface using my MPUDEV driver's procedur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had a driver named BLORT, and you didn't want it reset, here's what you might typ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s when running the program (or type into the Parameters field of the Desktop ic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RT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occurs</w:t>
        <w:tab/>
        <w:t>During program startup, or whenever you change the driver Name and allow SysXDump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ult </w:t>
        <w:tab/>
        <w:t>SysXDump doesn't regard this as a real error.  It's essentially ignored except for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, but the error level is set to -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create Semaph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psis</w:t>
        <w:tab/>
        <w:t>SysXDump uses multiple threads for inputting and outputting MIDI data.</w:t>
        <w:tab/>
        <w:t>This allows you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MIDI transfer in progress, or end the program at any time, by pressing the Esc key up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r.  SysXDump needs OS/2 to give it a semaphore for such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</w:t>
        <w:tab/>
        <w:tab/>
        <w:t>For some reason, OS/2 didn't give SysXDump its requested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</w:t>
        <w:tab/>
        <w:tab/>
        <w:t>Shut down other apps, or OS/2 itself, and try SysXDum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occurs</w:t>
        <w:tab/>
        <w:t>Only during progra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ult </w:t>
        <w:tab/>
        <w:t>SysXDump terminates returning RC =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start Receive thr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psis</w:t>
        <w:tab/>
        <w:t>SysXDump uses multiple threads for inputting and outputting MIDI data.</w:t>
        <w:tab/>
        <w:t>This allows you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MIDI transfer in progress, or end the program at any time, by pressing the Esc key up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r.  SysXDump needs OS/2 to startup the MIDI Receiv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</w:t>
        <w:tab/>
        <w:tab/>
        <w:t>For some reason, OS/2 didn't startup SysXDump's MIDI Receive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</w:t>
        <w:tab/>
        <w:tab/>
        <w:t>Shut down other apps, or OS/2 itself, and try SysXDum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occurs</w:t>
        <w:tab/>
        <w:t>Only during progra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ult </w:t>
        <w:tab/>
        <w:t>SysXDump terminates returning RC =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start Send thr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psis</w:t>
        <w:tab/>
        <w:t>SysXDump uses multiple threads for inputting and outputting MIDI data.</w:t>
        <w:tab/>
        <w:t>This allows you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MIDI transfer in progress, or end the program at any time, by pressing the Esc key up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r.  SysXDump needs OS/2 to startup the MIDI Send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</w:t>
        <w:tab/>
        <w:tab/>
        <w:t>For some reason, OS/2 didn't startup SysXDump's MIDI Send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</w:t>
        <w:tab/>
        <w:tab/>
        <w:t>Shut down other apps, or OS/2 itself, and try SysXDum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occurs</w:t>
        <w:tab/>
        <w:t>Only during progra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ult </w:t>
        <w:tab/>
        <w:t>SysXDump terminates returning RC =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get 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psis</w:t>
        <w:tab/>
        <w:t>SysXDump needs to allocate some memory for inputting MIDI data.  SysXDump needs OS/2 to ful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s request for that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</w:t>
        <w:tab/>
        <w:tab/>
        <w:t>For some reason, OS/2 didn't fulfill SysXDump's memory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</w:t>
        <w:tab/>
        <w:tab/>
        <w:t>Shut down other apps, or OS/2 itself, and try SysXDum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occurs</w:t>
        <w:tab/>
        <w:t>Only during progra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ult </w:t>
        <w:tab/>
        <w:t>SysXDump terminates returning RC = 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memory to receive MIDI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psis</w:t>
        <w:tab/>
        <w:t>SysXDump needs to allocate some memory for inputting MIDI data.  SysXDump needs OS/2 to ful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s request for tha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</w:t>
        <w:tab/>
        <w:tab/>
        <w:t>For some reason, OS/2 didn't fulfill SysXDump's memory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</w:t>
        <w:tab/>
        <w:tab/>
        <w:t>Shut down other apps, or OS/2 itself, and try SysXDum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occurs</w:t>
        <w:tab/>
        <w:t>While receiving data from the MIDI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ult </w:t>
        <w:tab/>
        <w:t>The error level is set to -4, the receive operation is aborted, and the incompletely receiv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create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psis</w:t>
        <w:tab/>
        <w:t>A file, that you asked SysXDump to open so that you can receive and store data from the MIDI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dn't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</w:t>
        <w:tab/>
        <w:tab/>
        <w:t>The filename that you specified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</w:t>
        <w:tab/>
        <w:tab/>
        <w:t>Check the filename that you entered.  Did you specify some directory that doesn't exist?  Sys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creates files; not new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</w:t>
        <w:tab/>
        <w:tab/>
        <w:t>Some other program has this filename currently in use, and is preventing SysXDump from wr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</w:t>
        <w:tab/>
        <w:tab/>
        <w:t>Make that other program close thi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</w:t>
        <w:tab/>
        <w:tab/>
        <w:t>The file exists, but although you agreed to overwrite it, it has its READONLY bit set, so Sys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't overwri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</w:t>
        <w:tab/>
        <w:tab/>
        <w:t>Use OS/2's ATTRIB command to turn off the READONLY status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</w:t>
        <w:tab/>
        <w:tab/>
        <w:t>You chose to save data upon some media that is write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</w:t>
        <w:tab/>
        <w:tab/>
        <w:t>Remove the write-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occurs</w:t>
        <w:tab/>
        <w:t>When you're selecting a filename for the MIDI data about to be received from the MIDI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ult </w:t>
        <w:tab/>
        <w:t>The error level is set to -5, and the receive operation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start/end of MIDI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psis</w:t>
        <w:tab/>
        <w:t>In preparing to receive a data dump from the MIDI unit, to be saved within a MIDI file, Sys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d a problem either initializing the new MIDI file, or finishing up final processing of the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data has be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</w:t>
        <w:tab/>
        <w:tab/>
        <w:t>The media is full.  (The number of successfully received bytes should have filled up your med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</w:t>
        <w:tab/>
        <w:tab/>
        <w:t>Make sure that there is enough room on the media to contain the number of bytes that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ive from the MIDI unit.  SysXDump can't predict required space before receiving the data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your own jud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occurs</w:t>
        <w:tab/>
        <w:t>Immediately before or after data has been received from the MIDI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ult </w:t>
        <w:tab/>
        <w:t>The error level is set to -6, the receive operation is aborted, and the incompletely receiv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write to the file after X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psis</w:t>
        <w:tab/>
        <w:t>While receiving MIDI data from the unit, there was a problem with being able to write som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 that you specified.  The X will be the number of bytes successfully received and stor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oint when the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</w:t>
        <w:tab/>
        <w:tab/>
        <w:t>The media is full.  (The number of successfully received bytes should have mostly filled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d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</w:t>
        <w:tab/>
        <w:tab/>
        <w:t>Make sure that there is enough room on the media to contain the number of bytes that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ive from the MIDI unit.  SysXDump can't predict required space before receiving the data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your own jud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occurs</w:t>
        <w:tab/>
        <w:t>Anytime while receiving a dump from the MIDI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ult </w:t>
        <w:tab/>
        <w:t>The error level is set to -7, the receive operation is aborted, and the incompletely receiv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MIDI Stat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psis</w:t>
        <w:tab/>
        <w:t>During receipt of a SysEx message from the MIDI device, an illegal MIDI status was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ording to the MIDI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 SysXDump properly allows (and ignores) MIDI Realtime messages sent at any time.</w:t>
        <w:tab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you can use the software to capture dumps even from units that implement Active Sense (i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ots of Roland gear, which gives headaches to dump utilities that don't account for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altime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</w:t>
        <w:tab/>
        <w:tab/>
        <w:t>Some other MIDI unit daisy-chained to your computer's interface output a MIDI messag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n't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</w:t>
        <w:tab/>
        <w:tab/>
        <w:t>Disconnect all other MIDI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</w:t>
        <w:tab/>
        <w:tab/>
        <w:t>Your driver and/or interface card is feeding corrupted MIDI input to SysX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</w:t>
        <w:tab/>
        <w:tab/>
        <w:t>See the Cure listed under "Your driver and/or interface card isn't feeding MIDI input to SysXDump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"No data received and written to the File!"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occurs</w:t>
        <w:tab/>
        <w:t>Anytime during a dump, send or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ult </w:t>
        <w:tab/>
        <w:t>The error level is set to -9, the receive operation is aborted, and the incompletely receiv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Roland Pack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psis</w:t>
        <w:tab/>
        <w:t>While receiving MIDI data from a Roland unit without Handshaking, SysXDump detected corrup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ce Handshaking was not being used, SysXDump couldn't coordinate with the Roland un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rect the data, and therefore had to terminate the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</w:t>
        <w:tab/>
        <w:tab/>
        <w:t>Your driver and/or interface card is feeding corrupted MIDI input to SysX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</w:t>
        <w:tab/>
        <w:tab/>
        <w:t>See the Cure listed under "Your driver and/or interface card isn't feeding MIDI input to SysXDump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"No data received and written to the File!"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</w:t>
        <w:tab/>
        <w:tab/>
        <w:t>There actually was an error in the data due to some hardware flu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</w:t>
        <w:tab/>
        <w:tab/>
        <w:t>Try the receive again until you receive a dump without an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occurs</w:t>
        <w:tab/>
        <w:t>Anytime while receiving a dump from the MIDI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ult </w:t>
        <w:tab/>
        <w:t>The error level is set to -10, the receive operation is aborted, and the incompletely receiv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unit aborted the rece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psis</w:t>
        <w:tab/>
        <w:t>Your MIDI unit sent a Roland or SDS message that told SysXDump to abort the receive.  (ie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iving a file with Roland Handshaking, or an SDS dump with Handshaking, and for some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IDI unit has encountered what it perceives to be a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</w:t>
        <w:tab/>
        <w:tab/>
        <w:t>There's a conflict with some other unit daisy-chained to your computer's MIDI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</w:t>
        <w:tab/>
        <w:tab/>
        <w:t>Disconnect all other MIDI units from the computer's interface except the one desired MIDI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</w:t>
        <w:tab/>
        <w:tab/>
        <w:t>Your MIDI unit encountered its own internal error while transmit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</w:t>
        <w:tab/>
        <w:tab/>
        <w:t>Examine the error message that your unit (hopefully) displays, and consult its owner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</w:t>
        <w:tab/>
        <w:tab/>
        <w:t>Your MIDI unit didn't acknowledge the Handshake being sent by SysXDump, perhaps timed itself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iting for such, and decided to cancel the 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</w:t>
        <w:tab/>
        <w:tab/>
        <w:t>Usually, your MIDI unit will eventually display a "Time out" error if there is a long del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unication happening between the computer and unit.</w:t>
        <w:tab/>
        <w:t>Make sure that SysXDump is not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 to an unusually slow media, or that the program's execution is not delayed by oth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s.  Furthermore, make sure that no other programs are simultaneously reading MIDI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e same driver (even when "sitting idle") such that they may be stealing data tha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SysXDump.  Terminate other programs if necessary.  Finally, it's conceivabl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shake may be "missed", in which case, you'll just have to try the receive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</w:t>
        <w:tab/>
        <w:tab/>
        <w:t>The driver may have stored a "cancel" message sent by the MIDI unit in response to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revious send or receive operation, and SysXDump misinterpreted this as a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receive operation (when the driver subsequently feed this message to SysXDump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esn't happen with a driver that supports the generic "Input Flush" IoCtl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XDump uses to clear out previously received MIDI data.  MPUDEV supports this comm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drivers may not, and may also cache received MIDI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</w:t>
        <w:tab/>
        <w:tab/>
        <w:t>Try the receive opera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occurs</w:t>
        <w:tab/>
        <w:t>Anytime while receiving a dump from the MIDI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ult </w:t>
        <w:tab/>
        <w:t>The error level is set to -12, the receive operation is aborted, and the incompletely receiv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data received and written to th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psis</w:t>
        <w:tab/>
        <w:t>At the end of a receive operation (ie, when you finally press some computer key, other than Esc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l SysXDump not to look for any more incoming MIDI data, or when SysXDump automatically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ceive at the end of a SDS transfer), SysXDump checks to see if it actually received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e MIDI unit.  If not, it posts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</w:t>
        <w:tab/>
        <w:tab/>
        <w:t>There's something wrong with your MIDI cable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</w:t>
        <w:tab/>
        <w:tab/>
        <w:t>Make sure that IN's go to OUT's on the MIDI interface and unit.  For Handshaking, you need a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y connection.  Make sure that you don't have a bad cable or loos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</w:t>
        <w:tab/>
        <w:tab/>
        <w:t>Your driver and/or interface card isn't feeding MIDI input to SysX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</w:t>
        <w:tab/>
        <w:tab/>
        <w:t>Contact the driver author to verify that the driver meets the requirements outlined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 Requirements and Setup.</w:t>
        <w:tab/>
        <w:t>(My MidiView program can help verify that the driver is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from the MIDI unit, and passing it on to SysXDump in the manner that my MPUDEV.SY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es.  My Piano program can help verify that the driver is outputting MIDI data to the MIDI un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anner that MPUDEV.SYS does).  Try the interface card with its included software to verify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receiving/sending MIDI data from/to your MIDI unit.</w:t>
        <w:tab/>
        <w:t>If that software works, but none of my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s do, it's likely that the driver doesn't conform to SysXDump's requirements (ie,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tible with MPUDEV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sure that no other program is simultaneously doing any reads from that driver, by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other programs which use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're using a 100% compatible MPU-401 (ie, capable of Intelligent mode), it needs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ART mode before it will work with SysXDump.  If you specified the /I option because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driver that doesn't support my MPUDEV protocol for resetting the hardware (see Driv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 error), then you'll have to find some way (ie, other software) to set (and keep) the hard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ART mode before running SysXDump.  If you simultaneously run some other soft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s the MPU-401 out of UART mode, then you'll need to force the MPU-401 back into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.  If you're using my MPUDEV driver, you can simply reenter the same driver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ializ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sure that the hardware interface or driver isn't filtering out System Exclusive messag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check this by causing your MIDI unit to dump its data (without Handshaking) to th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n use MidiView to see if those SysEx messages are getting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</w:t>
        <w:tab/>
        <w:tab/>
        <w:t>Your MIDI unit aborted (ie, perhaps timed out) before sending an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</w:t>
        <w:tab/>
        <w:tab/>
        <w:t>If your MIDI unit provides its own "progress display", watch it during the transfer to verif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t is not aborting before sending any data.  Maybe you're trying to do a Handshaking transfer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ipment that SysXDump doesn't support.  (ie, SysXDump only supports Roland and S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shaking).  In this case, disable Handshaking upon your MIDI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're using a Roland unit in Handshaking mode, but the unit aborts without sending any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it is likely not receiving its handshakes from SysXDump.  Check the cable conn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 operation as described above.  Maybe try a transfer with Handshaking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're doing an SDS receive, and the sampler doesn't even respond to the DUMP HEADER (i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never even see SysXDump's message that it is Receiving a SysEx dump now...), then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ampler's "Sysex Channel" is set to the same channel as SysXDump's Channel setting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change with the C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plug any other daisy-chained MIDI units to make sure that they aren't interfering with the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occurs</w:t>
        <w:tab/>
        <w:t>At the end of a receiv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ult </w:t>
        <w:tab/>
        <w:t>The error level is set to -6, and the empty file is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open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psis</w:t>
        <w:tab/>
        <w:t>A file, that you asked SysXDump to open and send to the MIDI unit, didn't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</w:t>
        <w:tab/>
        <w:tab/>
        <w:t>The filename that you specified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</w:t>
        <w:tab/>
        <w:tab/>
        <w:t>Check the filename that you entered.  Did you specify some directory and file that exis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 SysXDump does not support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</w:t>
        <w:tab/>
        <w:tab/>
        <w:t>Some other program has this filename currently in use, and is preventing SysXDump from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</w:t>
        <w:tab/>
        <w:tab/>
        <w:t>Make that other program close thi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occurs</w:t>
        <w:tab/>
        <w:t>When you're selecting a filename for a data file to be sent to the MIDI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ult </w:t>
        <w:tab/>
        <w:t>The error level is set to -5, and the send operation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ot a MIDI or WAV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psis</w:t>
        <w:tab/>
        <w:t>A file, that you asked SysXDump to open and send to the MIDI unit, is not a MIDI or WA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XDump only reads these two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</w:t>
        <w:tab/>
        <w:tab/>
        <w:t>The file i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</w:t>
        <w:tab/>
        <w:tab/>
        <w:t>Use a backup copy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</w:t>
        <w:tab/>
        <w:tab/>
        <w:t>The file is in some other format, such as MIDI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</w:t>
        <w:tab/>
        <w:tab/>
        <w:t>Use a file conversion program to convert the file to WAVE or MIDI format.  If the file is a MIDI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e, contains a raw dump of MIDI data containing System Exclusive events, either in Ascii o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), you can use my program X2MIDI to convert the file to MIDI format, or if the MIDI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s an SDS dump use SDS2WAV to convert it to WAV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occurs</w:t>
        <w:tab/>
        <w:t>Immediately after you've selected a data file to be sent to the MIDI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ult </w:t>
        <w:tab/>
        <w:t>The error level is set to -6, and the send operation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psis</w:t>
        <w:tab/>
        <w:t>A file, that you asked SysXDump to open and send to the MIDI unit, is a corrupt MIDI or WA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</w:t>
        <w:tab/>
        <w:tab/>
        <w:t>This WAVE file was created via SysXDump's W command, but you prematurely aborted the S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 by pressing some key other than Esc.  The resulting file is not a finished WAVE file (i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uncated), but also wasn't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</w:t>
        <w:tab/>
        <w:tab/>
        <w:t>Don't prematurely abort the W command, unless you use the Esc key (which erases the in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ived WAVE file).  On the other hand, it's OK to prematurely abort the R command, alth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ompletely received dump may also give you problems when you attempt to send i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DI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</w:t>
        <w:tab/>
        <w:tab/>
        <w:t>This WAVE file doesn't contain a data chunk.  WAVE files with more than one waveform (ie,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nel) contained therein, may have the waveform data buried in nested chunks.  Sys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esn't support that kind of complexity (as an SDS transfer only deals with one waveform at a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</w:t>
        <w:tab/>
        <w:tab/>
        <w:t>Use some program to extract the waveform data and create a "Mono" WAVE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ired waveform, so that SysXDump can better read that file.  You can use my WAVECH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to display information about the WAVE file to verify that it's a WAVE file that SysXDum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al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 SysXDump obviously can read any WAVE files that it creates, so always save that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ile before you use any other software which may modify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</w:t>
        <w:tab/>
        <w:tab/>
        <w:t>The file i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</w:t>
        <w:tab/>
        <w:tab/>
        <w:t>Use a backup copy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occurs</w:t>
        <w:tab/>
        <w:t>Immediately after you've selected a data file to be sent to the MIDI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ult </w:t>
        <w:tab/>
        <w:t>The error level is set to -7, and the send operation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sourc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psis</w:t>
        <w:tab/>
        <w:t>A file, that you asked SysXDump to open and send to the MIDI unit, is a corrupt MIDI or WA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</w:t>
        <w:tab/>
        <w:tab/>
        <w:t>This WAVE file was created via SysXDump's W command, but you prematurely aborted the S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 by pressing some key other than Esc.  The resulting file is not a finished WAVE file (i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uncated), but also wasn't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</w:t>
        <w:tab/>
        <w:tab/>
        <w:t>Don't prematurely abort the W command, unless you use the Esc key (which erases the in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ived WAVE file).  On the other hand, it's OK to prematurely abort the R command, alth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ompletely received dump may also give you problems when you attempt to send i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DI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</w:t>
        <w:tab/>
        <w:tab/>
        <w:t>The file i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</w:t>
        <w:tab/>
        <w:tab/>
        <w:t>Use a backup copy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occurs</w:t>
        <w:tab/>
        <w:t>Anytime while sending a dump to the MIDI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ult </w:t>
        <w:tab/>
        <w:t>The error level is set to -9, and the send operation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didn't output MIDI by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psis</w:t>
        <w:tab/>
        <w:t>While sending a data file to your MIDI unit, if you see this message, then the driver didn'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 a piece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</w:t>
        <w:tab/>
        <w:tab/>
        <w:t>Your driver and/or interface card isn't accepting data from SysX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</w:t>
        <w:tab/>
        <w:tab/>
        <w:t>Terminate any other program that is currently using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ct the driver author to verify that the driver meets the requirements outlined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 Requirements and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occurs</w:t>
        <w:tab/>
        <w:t>Anytime while sending a dump to the MIDI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ult </w:t>
        <w:tab/>
        <w:t>The error level is set to -9, and the send operation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while awaiting 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psis</w:t>
        <w:tab/>
        <w:t>After sending a packet for data originally received with Roland Handshaking, or an SDS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XDump was waiting for an ACK response (ie, Handshake) from your MIDI unit.  This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ver came within a reasonable amount of time, so SysXDump assumed that your MIDI uni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perly handling the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</w:t>
        <w:tab/>
        <w:tab/>
        <w:t>There's something wrong with your MIDI cable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</w:t>
        <w:tab/>
        <w:tab/>
        <w:t>Make sure that IN's go to OUT's on the MIDI interface and unit.  For Handshaking, you need a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y connection.  Make sure that you don't have a bad cable or loos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</w:t>
        <w:tab/>
        <w:tab/>
        <w:t>Your Roland unit's Device ID is not set to the same value as when the dump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</w:t>
        <w:tab/>
        <w:tab/>
        <w:t>Make sure that its Device ID is set to the same value as was used when you originally recei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.  SysXDump displays to which Roland Device it is sending data, whenever it detects a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Exclusive format within the MIDI file.  Set your Roland unit to that same Device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</w:t>
        <w:tab/>
        <w:tab/>
        <w:t>Your Roland unit isn't the same model as the Roland unit that originally dumped the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r, and has an incompatible dum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</w:t>
        <w:tab/>
        <w:tab/>
        <w:t>Make sure that the unit accepts data dumps created by the Roland model that originally dum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to the computer.  Some Roland models will understand the dumps of different Roland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r maybe only specific portions of the entire dump), but usually not.</w:t>
        <w:tab/>
        <w:t>If not, you're out of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</w:t>
        <w:tab/>
        <w:tab/>
        <w:t>You're sending a Roland dump created by a Roland model with Handshaking to another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l that doesn't support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</w:t>
        <w:tab/>
        <w:tab/>
        <w:t>Send the data to the original model (that created the MIDI file with Handshaking).  Then,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dump back to a new MIDI file upon your computer (using the R command), but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able Handshaking on the Roland before initiating the dump.  Now, send this new file (i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shaking) to the other Roland model.  Note that this doesn't guarantee that the other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l will accept a data dump create by the original model.  Some Roland models will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umps of different Roland models, but usually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</w:t>
        <w:tab/>
        <w:tab/>
        <w:t>You're sending a MIDI file created by a Roland model with Handshaking to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ufacturer's brand that doesn't support Roland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</w:t>
        <w:tab/>
        <w:tab/>
        <w:t>You can try the Cure to the preceding Cause, but it's doubtful that the MIDI unit even under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land dump formats, with or without Roland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</w:t>
        <w:tab/>
        <w:tab/>
        <w:t>Your sampler's "Sysex Channel" isn't set to the same value as SysXDump's Channe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</w:t>
        <w:tab/>
        <w:tab/>
        <w:t>Make sure that the sampler's "Sysex Channel" is set to the same value as SysXDump's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ting (or change SysXDump's Channel setting with the C command, to match your samp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</w:t>
        <w:tab/>
        <w:tab/>
        <w:t>You're trying to do an SDS dump (ie, sending a WAVE file) to a sampler that doesn't support S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if it does do SDS, doesn't implement Handshaking.  SysXDump demands that your sampler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ch basic support when using the 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</w:t>
        <w:tab/>
        <w:tab/>
        <w:t>For a sampler that doesn't do SDS, you'll have to receive its waveform dumps using the 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ead of the W command, saving it to a MIDI file.  Unless it's a Roland sampler,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able Handshaking on it too, as the R command implements only Roland Handshaking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send this back to the sampler.  For a sampler that does SDS, but no Handshaking, you'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to use the R command.  Note that for a waveform dump received via the R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XDump doesn't do error checking either (unless its a Roland sampler using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sha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</w:t>
        <w:tab/>
        <w:tab/>
        <w:t>There's a conflict with some other unit daisy-chained to your computer's MIDI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</w:t>
        <w:tab/>
        <w:tab/>
        <w:t>Disconnect all other MIDI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</w:t>
        <w:tab/>
        <w:tab/>
        <w:t>Your driver and/or interface card isn't pushing SysXDump's data out of the MIDI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</w:t>
        <w:tab/>
        <w:tab/>
        <w:t>Contact the driver author to verify that the driver meets the requirements outlined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 Requirements and Setup.</w:t>
        <w:tab/>
        <w:t>(My MidiView program can help verify that the driver is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from the MIDI unit, and passing it on to SysXDump in the manner that my MPUDEV.SY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es.  My Piano program can help verify that the driver is outputting MIDI data to the MIDI un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anner that MPUDEV.SYS does).  Try the interface card with its included software to verify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receiving/sending MIDI data from/to your MIDI unit.</w:t>
        <w:tab/>
        <w:t>If that software works, but none of my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s do, it's likely that the driver doesn't conform to SysXDump's requirements (ie,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tible with MPUDEV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sure that no other program is simultaneously doing any writes to that driver, by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other programs which use the driver.  Also, if sending a Roland dump with Handshaking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VE file (as an SDS transfer), make sure that no other program is simultaneously doing any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a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're using a 100% compatible MPU-401 (ie, capable of Intelligent mode), it needs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ART mode before it will work with SysXDump.  If you specified the /I option because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driver that doesn't support my MPUDEV protocol for resetting the hardware (see Driv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 error), then you'll have to find some way (ie, other software) to set (and keep) the hard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ART mode before running SysXDump.  If you simultaneously run some other soft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s the MPU-401 out of UART mode, then you'll need to force the MPU-401 back into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.  If you're using my MPUDEV driver, you can simply reenter the same driver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ializ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sure that the hardware interface or driver isn't filtering out System Exclusive messag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check this by causing your MIDI unit to dump its data (without Handshaking) to th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n use MidiView to see if those SysEx messages are getting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</w:t>
        <w:tab/>
        <w:tab/>
        <w:t>The MIDI unit detected a checksum error (ie, the data was somehow corrupted), an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shaking wasn't used, it aborted the dump on its own.  Usually, the MIDI unit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about such.  With Roland and SDS dumps, SysXDump error checks the data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iginally receives the data, and then can implement Handshaking to correct transmiss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ring the dump, so the problem of corrupted data is confined to dumps without Roland or S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</w:t>
        <w:tab/>
        <w:tab/>
        <w:t>First, try the send again just to make sure that the error wasn't caused by a hardware fluke (i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 maybe isn't in the data stored within the file itself).  If the error repeats, then try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of the original dump.  (ie, When originally dumping data from a MIDI unit that Sys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esn't support with error checking, you should have performed the dump twice to 2 separ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minimize the risk of storing corrupt data).</w:t>
        <w:tab/>
        <w:t>If you don't have a backup version, then kick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butt, you dimwit, find another way to restore the data upon your MIDI unit, and then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MIDI dump from your MIDI unit to the computer.  Check that this new file is not corru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ing it back to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occurs</w:t>
        <w:tab/>
        <w:t>Anytime while sending a MIDI file containing a Roland dump with Handshaking, or when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VE file (as an SDS transfer) to the MIDI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ult </w:t>
        <w:tab/>
        <w:t>The error level is set to -9, and the send operation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unti aborted the s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psis</w:t>
        <w:tab/>
        <w:t>Your MIDI unit sent a Roland or SDS message that told SysXDump to abort the send.  (ie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ing a file originally created with Roland Handshaking, or an SDS dump of a WAVE file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reason, the MIDI unit has encountered what it perceives to be a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</w:t>
        <w:tab/>
        <w:tab/>
        <w:t>There's a conflict with some other unit daisy-chained to your computer's MIDI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</w:t>
        <w:tab/>
        <w:tab/>
        <w:t>Disconnect all other MIDI units from the computer's interface except the one desired MIDI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</w:t>
        <w:tab/>
        <w:tab/>
        <w:t>Your MIDI unit encountered its own internal error while accepting data.  For example, mayb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ying to send a large waveform to a sampler that doesn't have enough RAM to hold that wave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the sampler doesn't support the waveform's sampling rate or bit resolution.  In such a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pler will usually tell SysXDump to abort the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</w:t>
        <w:tab/>
        <w:tab/>
        <w:t>Examine the error message that your unit (hopefully) displays, and consult its owner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</w:t>
        <w:tab/>
        <w:tab/>
        <w:t>Your MIDI unit didn't acknowledge the data being sent by SysXDump, perhaps timed itself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iting for such, and decided to cancel the 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</w:t>
        <w:tab/>
        <w:tab/>
        <w:t>Usually, your MIDI unit will eventually display a "Time out" error if there is a long del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unication happening between the computer and unit.</w:t>
        <w:tab/>
        <w:t>Make sure that SysXDump is no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 off of unusually slow media, or that the program's execution is not delayed by oth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s.  Furthermore, make sure that no other programs are simultaneously outputting MIDI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ch that the merging causes SysXDump's output to be delayed significantly.  No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be reading from the driver either (even when "sitting idle").  Terminate other program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cessary.  Finally, it's conceivable that some handshake may be "missed", in which cas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st have to try the send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</w:t>
        <w:tab/>
        <w:tab/>
        <w:t>You've enabled Handshaking upon the MIDI unit, but are sending a data file tha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ived without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</w:t>
        <w:tab/>
        <w:tab/>
        <w:t>Make sure that you enable Handshaking on your MIDI unit only with data files that we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ived with Roland or SDS Handshaking.  Usually, Roland units and samplers supporting S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mart enough such that you don't need to worry about the whether its Handshaking stat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ata file about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</w:t>
        <w:tab/>
        <w:tab/>
        <w:t>The driver may have stored a "cancel" message sent by the MIDI unit in response to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revious send or receive operation, and SysXDump misinterpreted this as a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send operation (when the driver subsequently feed this message to SysXDump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esn't happen with a driver that supports the generic "Input Flush" IoCtl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XDump uses to clear out previously received MIDI data.  MPUDEV supports this comm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drivers may not, and may also cache received MIDI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</w:t>
        <w:tab/>
        <w:tab/>
        <w:t>Try the send opera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occurs</w:t>
        <w:tab/>
        <w:t>Anytime while sending a dump (with Roland or SDS Handshaking) to the MIDI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ult </w:t>
        <w:tab/>
        <w:t>The error level is set to -12, and the send operation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ysex packets s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psis</w:t>
        <w:tab/>
        <w:t>At the end of a send operation, ie, after SysXDump has successfully transmitted any and 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lusive or waveform data in the file, SysXDump checks to see if there actually was any su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file.  If not, it posts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</w:t>
        <w:tab/>
        <w:tab/>
        <w:t>Your data file contains no data.  If the file is a MIDI file, you can check that it contai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lusive data by using my MIDI Disassembler (MF_DSM.EXE) program to visually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ents of the MIDI file.  Look for some "System Exclusive" type of events in the first track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is a WAVE file, you can check that it contains waveform data by using my WAVECH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</w:t>
        <w:tab/>
        <w:tab/>
        <w:t>Receive a new MIDI dump from your MIDI unit to the computer.  Check that this new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occurs</w:t>
        <w:tab/>
        <w:t>At the end of a sen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ult </w:t>
        <w:tab/>
        <w:t>The error level is set to -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