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y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   H Y</w:t>
        <w:tab/>
        <w:t>Y BBBB</w:t>
        <w:tab/>
        <w:t>RRRR  I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   H  Y Y  B   B R   R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HHHH   Y   BBBB</w:t>
        <w:tab/>
        <w:t>RRRR  I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   H   Y   B   B R  R  I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   H   Y   BBBB</w:t>
        <w:tab/>
        <w:t>R   R I  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Copyright Arnold Scho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1.7 - 21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' What is Hybr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' What is Tetr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' What are the differences between Hybris and Tetr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' Files /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' How to control Hybris (outside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' How to play Hy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' System requirements /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' Copyright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'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"What is Hybris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bris is another 'Tetris'-'clone' to  be  played  on  the  Workbe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: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"What is Tetris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is is a meanwhile pretty old  thinking-game.  You  pla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playfield divided into small squares. The player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s composed of four  squares  in  contact  which  are 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, but can't be stopped. When a tile hits the border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field or previous dropped tiles, it is laid down, i.e.</w:t>
        <w:tab/>
        <w:t>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ned in the playfield, and the player gets another  t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ends, when you can't get a new  tile  for  it  would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s laid down before. If you manage to fill one row 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s squares vanish and the sqaures  atop  drop</w:t>
        <w:tab/>
        <w:t>one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the player gets new space. The  player  ma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ing tile by shifting it to the left or right and he can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aster (in order to avoid boredom) or rotating it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of the game: First, to play as long as you can.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may create their own tasks, i.e. first drop som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tching them and then cleaning up th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s "What are the differences between Hybris and Tetris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</w:t>
        <w:tab/>
        <w:t>a  two-player-mode  with  both</w:t>
        <w:tab/>
        <w:t>players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n hav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layer(s) can set the size of the playfield in a wid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layer himself/herself controls, how fast or slow the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are not only tiles of four squares, but also from  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layer can control, how often tiles of different siz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layer can mirror  the  tile</w:t>
        <w:tab/>
        <w:t>horizontally.  (But  no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of a  two-player-game.  I  simply  found</w:t>
        <w:tab/>
        <w:t>no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-command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Files / insta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consists of the following files (icons not li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ybris: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talogs/*/Hybris.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s of the programs texts (for now only 'deutsc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s/*/Hybris.guide, Docs/*/Hybri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kumentation each in Hypertext-format and "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w only english an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ybris.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d-file for CatComp (for creating 'further translation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er.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d-library which is required by Hyb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necessary to install 'Hybris'. Who likes, may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(s) to 'LOCALE:' and the library to 'LIBS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ocs'-subdirectory must stay where it is, but you may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nd the guide-/doc-files you do not (want to)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-file may be deleted, if you don't want to creat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help-function see 'technical infor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_1 "How to control Hybris (outside the g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gadgets are to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dgets '1s' to '6s' control the frequency of the  t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6 squares. 0 means the certain group is not</w:t>
        <w:tab/>
        <w:t>used  at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quency refers to the whole  group.  If  for  exampl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are chosen equally, the 4s-squares will occur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dom than singl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om this is to obscure: just try. After all,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by the (pseudo-) random-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ursor-keys alone control the size of the play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up&gt;: decrease the number of rows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down&gt;: increase the number of rows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left&gt;: decrease the number of columns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right&gt;: increase the number of columns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ursor-keys with &lt;SHIFT&gt; control the fall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up&gt;/&lt;right&gt;: increase the falldelay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down&gt;/&lt;left&gt;: decrease the falldelay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unction-keys control the frequency-gadge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F1&gt; is related to the '1s'-gadge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unction-key alone increases the frequency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SHIFT&gt; with the function-key decreases the frequency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CTRL&gt; with the function-key sets the frequenc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ALT&gt; with the function-key sets the frequency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game is started with fire on the joystick or the &lt;S&gt;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the &lt;ESC&gt;-key you may leave the program after a 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#&gt; toggles between one- and two-playe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V&gt; toggles the preview of the next tile(s)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HELP&gt; gets you a help-file in your current language or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,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ails: see 'technical inform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ntrol-values are read from th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ybris.setup" during the program start and are written t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_2 "How to play Hybr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wo-player-mode player 1 (blue tiles)  plays  via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port 1) and player 2 (grey tiles) plays via keyboard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player-mode the player may use the joystick  as  we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(Suggestion for advanced players: play  the  two-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lone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left, &lt;4&gt;, &lt;cursor lef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s the tile one square lef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right, &lt;6&gt;, &lt;cursor righ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s the tile one square righ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down, &lt;2&gt;, &lt;cursor dow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le is dropped fast. In the two-player-mode it may 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tile is hold by the tile of the other player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you can control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fire, &lt;5&gt;, &lt;return&gt;, &lt;space&gt;, &lt;ent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tile a quarter clockwise. If that is  impossi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 is turned again - if necessary, up to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up, &lt;8&gt;, &lt;cursor u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. May be finished by pressing a key,  using</w:t>
        <w:tab/>
        <w:t>the 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-buttons or clicking the close-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M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le gets mirror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ESC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curity-request: stop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dgets, function-keys, &lt;Help&gt;: see 'contr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far as fr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"System requirements / technic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bris runs only under kickstart 2.0 (and above ?) for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dtools.library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-function</w:t>
        <w:tab/>
        <w:t>requires  one  of  the</w:t>
        <w:tab/>
        <w:t>programs  'Multivi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migaGuide' or 'More', either in 'Utilities:' or somewher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u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written on</w:t>
        <w:tab/>
        <w:t>a  2000B  with</w:t>
        <w:tab/>
        <w:t>A2630  (4MB).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erficially) tested with the 68000 and is  concerned  to 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i guess, the program  should  work  on  any  Amig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start 2.0 (or above). I don't know much  about  Kickstart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have it, but i see no reason f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bris needs about 110KB on Disk and about 90KB ordinary and  7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emory to wor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"Copyright,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bris is Freeware. It may be distributed and given  away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Exception: It is prohibited  to  distribute  Hybris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other data), if the costs  exceed  3$  (postag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). (On CDs: max. 13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sorry, but i can't guarantee that my program causes no ha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, existing data or the user (better:  player).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romise that i have not intended to creat a trojan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thank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-reports. Please, with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on what kind of Amig and width  which  extensions  the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how to produce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how the bu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try to fix the problem, but if it does not happen</w:t>
        <w:tab/>
        <w:t>o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B with (or without) A2630, i'm rarely abl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GUARANTEED complete listing of all corresponding  7s-t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include them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nslations of the programs texts (therefore the .cd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nold Sch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ikawe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670 Meerbusch-Str�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ry, i don't have an email-a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unknown) for the basic idea of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t Dillon for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