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5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turn address.  Registrants will be entitled to the most recen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ation of EASYX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emory Management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mory-Mapped Input/Output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Management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ASYX Memory Management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ASYX File Management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 DOS extender library intended for programmers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amiliar with assembly language.  EASYX allows real-mode high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to perform transfers between extended memory and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ween extended memory and disk files.  Many programmers need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r merely to afford real-mode languages access to extended memory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EASYX is a simple and powerful altern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ctually little more than a real-mode interface to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EASYX is supplied in the XLIB archive (EASYX.ASM). 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mers may be interested in examining this code to lear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working with XLIB.  This code has been assembled and th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.LIB to create EASYX.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YX library is provided in two formats - one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and the other for Borland languages.  Microsoft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ASYX.LIB.  Borland programmers should use EASYXB.LIB.  The respect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are EASYX.H and EASYXB.H.  Programmers using other langu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rite their own prototypes for EASYX procedures.  These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clare all EASYX procedures as far procedures conforming to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d naming convention.  Prototypes for Microsoft BASIC 7.0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the files EASYXEX1.BAS and EASYXEX2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ight prefer to use EASYXE.LIB rather than EASYX.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has CPU exception trapping capabilities whereas the latter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E.LIB will always trap exceptions occurring in protected mod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rap real-mode exceptions provided that a DPMI 1.0 host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rogrammers should use EASYXEB.LIB.  C and C++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EASYX.H or EASYXB.H for heade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ASYX procedures can return error codes.  These are always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  The codes are explained in the XLIB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Initialization of EAS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requires no initialization; however, the XLIB library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linked with EASYX must be initialized before any EASYX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.  XLIB is initialized by calling INITXLIB.  INITXLIB returns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DX:AX; therefore, it should be implemented as a long intege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demonstrates initialization in Microsof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INITXLI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err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possible error codes is presented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The most common error is caused by insufficient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INITXLIB will attempt to allocate a small amount of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DOS; however, many high-level languages automatically claim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, even though only a small percentage of this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be used.  The programmer must therefore release a por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ack to DOS before calling INITXLIB.  This process is illustr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Turbo Assembler in the file EXAMP1B.ASM, and for Microsoft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SYXEX1.BAS.  C and C++ programmers need not be concerned with this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se languages allocate DOS memory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level languages confined to real mode are incapable of add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; consequently, such languages must communicate with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buffers in conventional memory.  EASYX provid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to facilitate this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hould always be allocated with the procedure X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is addressed.  Attempted transfers to or from unallocated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 to page faults (exception 14), or to corruption of resid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LLOC returns a long integer error code; therefore, it should be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ong integer function.  The following Microsoft C prototype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XM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XMALLOC(unsigned long nobytes,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__far *address, unsigned long __far *size, unsigned long __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= The requested size for th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ress = A far pointer to an unsigned long integer vari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linear address of the allocated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ize    = A far pointer to an unsigned long integer vari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actual size of the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ize will always be at least as large as the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handle  = A far pointer to an unsigned long integer vari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handle for the allocated extended memory bloc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must be used to releas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ded memory block can be released with the XFREE procedure.  X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a long integer function which returns an error code.  The C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XFREE(unsigned long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  handle = The handle assigned to the block by X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tended memory is automatically released upon program termin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FREE will not be necessary for most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installed, then version 2.0 of EASYX has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 uncommitted memory.  Uncommitted memory is a logical address spa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hysical memory assigned to it.  Physical memory is committed (mapped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within the space when they are accessed.  Uncommitted memory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hen a program needs to manage an array of uncertain size. 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mensioned to be very large without exhausting physical memor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ng the array over uncommitted memory.  Large amounts of memor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be used only when it 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allocating uncommitted memory is XUMALLOC. 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the same prototype as X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hysical memory has been mapped into an uncommitted address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er might wish to restore part or all of the address spac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ted state.  This releases the physical memory allocated to th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it can be used for other purposes.  EASYX contains a routin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UNCOMMIT to perform such tasks.  The C prototype for this rout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XUNCOMMIT(unsigned long handle,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tartoffset, unsigned long n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= The handle of a memory block previously allocated with XUMALL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offset = The offset within the block at which memory is to be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   = The number of bytes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hosts will almost invariable map physical memory at 1000H bound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units of 1000H bytes.  Therefore, both startoffset and nobyt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ven multiples of 1000H (4096).  If this is not the case, then XUNCOM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ound these variables down to the next even multi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UNCOMMIT releases physical memory backing an address space, but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pace itself.  Use XFREE to release both the address space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memory mapped with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between conventional memory and extended memor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with the MOVMEM procedure.  The prototype for MOV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MOVMEM(unsigned long destadr, unsign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adr, unsigned long no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adr   = The linear address of the destinatio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adr = The linear address of the sourc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 = The number of byt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may actually be used to transfer memory between any sour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.  The destination block and source block may also be overla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transfers are faster than XMS or INT 15H because MOVMEM uses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nstructions.  MOVMEM also exposes to less risk of losing an 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is a reentrant procedure, so it may be safely call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.  When MOVMEM is being used 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 handler should be installed after the call to INITXLIB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ll to MOVMEM before protected-mode structures have been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programs use segment addresses instead of linear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 includes a procedure called LINADR which computes linear address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ddresses.  The prototype for LINAD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LINADR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uses the procedures presented in this se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ASYXEX1.BAS contains a Microsoft BASIC 7.0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EASYX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errcode, nobytes, xaddress, xsize, xhandle, buffer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buffer[1024];            /*4k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 &amp;xaddress, &amp;xsize, &amp;x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address = LINADR(buffer);          /*Get linear address of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xaddress, bufferaddress, 4096);   /*Transfer buffer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bufferaddress, xaddress, 4096);   /*Transfer extended to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xhandle);     /*Release th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Memory-Mappe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386 and higher machines, memory reads and writes may undergo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so that the address which is physically accessed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ddress specified in the read/write instruction.  The phy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ddress is the "physical address."  The address spec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instruction is the "logical address."  Normally programmer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; however, this is not the cas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ust access an IO device which maps to a fixed physical addres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the programmer must obtain a logical address which correspo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address of the IO device.  EASYX contains a procedu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MEM which will map a specified physical address into a logic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MAPIOMEM is a long integer function which returns an error cod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MAPIO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MAPIOMEM(unsigned long phys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size, unsigned long __far *log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address = The beginning physical address for the IO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 = The size of the physical address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gaddress = A far pointer to an unsigned long integer which is to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igned logical address.  Access the IO device 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OMEM will sometimes return errors upon attempts to map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in the first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ncludes procedures which can transfer data between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  These procedur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unsigned long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char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unsigned int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unsigned int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unsigned long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unsigned long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unsigned long     Size of source/destination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unsigned long     Buffer address (conventional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unsigned int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unsigned int     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  CONDCODE should be situ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ddress of the control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8 characters in this string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afile 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EASYX.  All bits i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EASYX to supply a buffer when opening or cre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file routines should not be called within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all of these routines use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routines receive a single argument; namely, the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e control block.  Prototypes for the fil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REAT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OPEN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LOS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LO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SAV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RE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WRITE(void __far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explanation of each of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file is opened for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gram illustrates the usage of some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A BASIC translation of this program is in EASYXEX2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EASYX Fil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errcode, nobytes, xaddress, xsize, handle, array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ray[10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xfile fb;                 /*Declare file control block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&amp;xaddress,&amp;xsize,&amp;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xtended 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 100; i++)         /*Put something in array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address = LINADR(array);    /*Compute linear address of array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condcode = 0;                 /*Set control block to creat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b.fname,"junk.dat");     /*Specify file nam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arrayaddress;        /*Will transfer array[] to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200;                /*There are 200 bytes in array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ufsize = 0;                  /*Force XLIB to use its internal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SAVE(&amp;fb);                     /*Create file and save array[] to i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sav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PEN(&amp;fb);                     /*Reopen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open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xaddress;         /*Prepare to transfer the file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100;             /*Will transfer only 100 byte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mode = 0;              /*File pointer is relative to start of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 = 100;                /*Set file pointer to 50th elemen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EAD(&amp;fb);                  /*Read last 50 elements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read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arrayaddress,xaddress,100); /*Transfer file contents back to array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CLOSE(&amp;fb);                      /*Close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clos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handle);           /*Releas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