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elcome to use WinTrace, WinTrace is a freeware which you can us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tribut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Tr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inTrac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eedback &amp;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4 files are contained in WT.Z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.EXE   : WinTrac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.DOC   : WinTrace program document,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.DIC   : Default WinTrace Windows API function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BC.DIC : ODBC API function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WinTrace, you need to create a sub-directory, copy the above</w:t>
      </w:r>
    </w:p>
    <w:p>
      <w:pPr>
        <w:pStyle w:val="PreformattedText"/>
        <w:bidi w:val="0"/>
        <w:jc w:val="left"/>
        <w:rPr/>
      </w:pPr>
      <w:r>
        <w:rPr/>
        <w:t>four files into it, and then the instal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race (WT.EXE) is a Windows program API trace utility which allows</w:t>
      </w:r>
    </w:p>
    <w:p>
      <w:pPr>
        <w:pStyle w:val="PreformattedText"/>
        <w:bidi w:val="0"/>
        <w:jc w:val="left"/>
        <w:rPr/>
      </w:pPr>
      <w:r>
        <w:rPr/>
        <w:t>you to trap any Windows or Windows extension API (DLL functions) under your</w:t>
      </w:r>
    </w:p>
    <w:p>
      <w:pPr>
        <w:pStyle w:val="PreformattedText"/>
        <w:bidi w:val="0"/>
        <w:jc w:val="left"/>
        <w:rPr/>
      </w:pPr>
      <w:r>
        <w:rPr/>
        <w:t>commands. This version of WinTrace includes the API dictionary functions which</w:t>
      </w:r>
    </w:p>
    <w:p>
      <w:pPr>
        <w:pStyle w:val="PreformattedText"/>
        <w:bidi w:val="0"/>
        <w:jc w:val="left"/>
        <w:rPr/>
      </w:pPr>
      <w:r>
        <w:rPr/>
        <w:t>allow you to trap any API functions and report their input/output parameters'</w:t>
      </w:r>
    </w:p>
    <w:p>
      <w:pPr>
        <w:pStyle w:val="PreformattedText"/>
        <w:bidi w:val="0"/>
        <w:jc w:val="left"/>
        <w:rPr/>
      </w:pPr>
      <w:r>
        <w:rPr/>
        <w:t>values. With this new API dictionary functions, you can create your own ODBC,</w:t>
      </w:r>
    </w:p>
    <w:p>
      <w:pPr>
        <w:pStyle w:val="PreformattedText"/>
        <w:bidi w:val="0"/>
        <w:jc w:val="left"/>
        <w:rPr/>
      </w:pPr>
      <w:r>
        <w:rPr/>
        <w:t>WinSock, ... API interceptor (spy) program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race is divided in two modes, READY mode and CONSOLE mode. In READY</w:t>
      </w:r>
    </w:p>
    <w:p>
      <w:pPr>
        <w:pStyle w:val="PreformattedText"/>
        <w:bidi w:val="0"/>
        <w:jc w:val="left"/>
        <w:rPr/>
      </w:pPr>
      <w:r>
        <w:rPr/>
        <w:t>mode, WinTrace is dormant and waiting for trapped Windows API functions. In</w:t>
      </w:r>
    </w:p>
    <w:p>
      <w:pPr>
        <w:pStyle w:val="PreformattedText"/>
        <w:bidi w:val="0"/>
        <w:jc w:val="left"/>
        <w:rPr/>
      </w:pPr>
      <w:r>
        <w:rPr/>
        <w:t>CONSOLE mode, WinTrace grabs the control of keyboard and mouse from Trapped</w:t>
      </w:r>
    </w:p>
    <w:p>
      <w:pPr>
        <w:pStyle w:val="PreformattedText"/>
        <w:bidi w:val="0"/>
        <w:jc w:val="left"/>
        <w:rPr/>
      </w:pPr>
      <w:r>
        <w:rPr/>
        <w:t>Windows programs, and only WinTrace commands can be entered in this mode. To</w:t>
      </w:r>
    </w:p>
    <w:p>
      <w:pPr>
        <w:pStyle w:val="PreformattedText"/>
        <w:bidi w:val="0"/>
        <w:jc w:val="left"/>
        <w:rPr/>
      </w:pPr>
      <w:r>
        <w:rPr/>
        <w:t>release the control of keyboard and mouse to Trapped Windows programs, you</w:t>
      </w:r>
    </w:p>
    <w:p>
      <w:pPr>
        <w:pStyle w:val="PreformattedText"/>
        <w:bidi w:val="0"/>
        <w:jc w:val="left"/>
        <w:rPr/>
      </w:pPr>
      <w:r>
        <w:rPr/>
        <w:t>need to type 'G' or 'P' command to return to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  mode : Waiting for trapped Windows API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mode : Allow to enter WinTra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eory behind WinTrace is quite similar to DOS TSR programs, instead of</w:t>
      </w:r>
    </w:p>
    <w:p>
      <w:pPr>
        <w:pStyle w:val="PreformattedText"/>
        <w:bidi w:val="0"/>
        <w:jc w:val="left"/>
        <w:rPr/>
      </w:pPr>
      <w:r>
        <w:rPr/>
        <w:t>intercepting DOS/BIOS interrupts, WinTrace intercepts any Windows API (or any</w:t>
      </w:r>
    </w:p>
    <w:p>
      <w:pPr>
        <w:pStyle w:val="PreformattedText"/>
        <w:bidi w:val="0"/>
        <w:jc w:val="left"/>
        <w:rPr/>
      </w:pPr>
      <w:r>
        <w:rPr/>
        <w:t>DLL functions) user specified . The architecture of WinTrace is illustrated</w:t>
      </w:r>
    </w:p>
    <w:p>
      <w:pPr>
        <w:pStyle w:val="PreformattedText"/>
        <w:bidi w:val="0"/>
        <w:jc w:val="left"/>
        <w:rPr/>
      </w:pPr>
      <w:r>
        <w:rPr/>
        <w:t>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ed Windows Program            WinTrace Progra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�         ���</w:t>
      </w:r>
      <w:r>
        <w:rPr/>
        <w:t>Before call the original API function</w:t>
      </w:r>
    </w:p>
    <w:p>
      <w:pPr>
        <w:pStyle w:val="PreformattedText"/>
        <w:bidi w:val="0"/>
        <w:jc w:val="left"/>
        <w:rPr/>
      </w:pPr>
      <w:r>
        <w:rPr/>
        <w:t xml:space="preserve">  �                    �         �  </w:t>
      </w:r>
      <w:r>
        <w:rPr/>
        <w:t>(WinTrace, CONSOLE mode phase &lt;1&gt;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  <w:t>Ĵ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rapped API Function�--------&gt;���Call the original API fun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  <w:t>Ĵ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�         ���</w:t>
      </w:r>
      <w:r>
        <w:rPr/>
        <w:t>After call the original API function</w:t>
      </w:r>
    </w:p>
    <w:p>
      <w:pPr>
        <w:pStyle w:val="PreformattedText"/>
        <w:bidi w:val="0"/>
        <w:jc w:val="left"/>
        <w:rPr/>
      </w:pPr>
      <w:r>
        <w:rPr/>
        <w:t xml:space="preserve">  �                    �            </w:t>
      </w:r>
      <w:r>
        <w:rPr/>
        <w:t>(WinTrace, CONSOLE mode phase &lt;2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race (READY mode)              &lt;--------- User presses any key to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nTrac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race (CONSOLE mode, phase &lt;0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set trace Windows API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ype 'G' command to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race (READ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wait traced API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raced Windows API (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race (CONSOLE mode, phase &lt;1&gt;) &lt;---------   call WinTrace console (phas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dump traced API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dump traced API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modify traced API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ype 'G' command               ---------&gt;   call the original Windows API 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race (CONSOLE mode, phase &lt;2&gt;) ----------   call WinTrace console (phas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dump traced API returned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modify traced API returned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dump traced API returned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dump traced API returned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modify traced API returned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ype 'G' command             ---------&g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race (READ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wait traced API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hases in WinTrace CONSOLE mo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se 0 : allow user to set/remove traced Windows AP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se 1 : allow user to check/modify the input arguments,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Windows API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se 2 : allow user to check/modify the returned registers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arguments, after the actual Windows API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race Commands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ll the numerical input in WinTrace is in "HEX-DECIMAL" form. This means</w:t>
      </w:r>
    </w:p>
    <w:p>
      <w:pPr>
        <w:pStyle w:val="PreformattedText"/>
        <w:bidi w:val="0"/>
        <w:jc w:val="left"/>
        <w:rPr/>
      </w:pPr>
      <w:r>
        <w:rPr/>
        <w:t>** when you enter number '1A' at the command prompt, you actually enter the</w:t>
      </w:r>
    </w:p>
    <w:p>
      <w:pPr>
        <w:pStyle w:val="PreformattedText"/>
        <w:bidi w:val="0"/>
        <w:jc w:val="left"/>
        <w:rPr/>
      </w:pPr>
      <w:r>
        <w:rPr/>
        <w:t>** decimal number '2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'?' or 'H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'G' or 'P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or Proceed command, allow user to return to READY mode or traced A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'T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race point command, only available in (CONSOLE mode phas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'TW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race point sco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'TL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race po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'TR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race point command, only available in (CONSOLE mode phase 0 &amp;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'D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 dat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'DP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 previous dat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'DT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 trace stack command, only available in (CONSOLE mode phase 1 &amp;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'DL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 data length command, the default dump data length is 16 (0x10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'M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data by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'MN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next data by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'X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register command, only available in (CONSOLE mode phas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'V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race information, only available in (CONSOLE mode phase 1 &amp;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'DIC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race API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Execute WinTrace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ecute WT.EXE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fter WinTrace is executed, you will see WinTrace displays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and WinTrace is in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Trace Utility X.XX (C) Shiuh-Lin L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&gt; press any key to activate trac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Set trace poi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ess any key to change WinTrace into (CONSOLE mode phase 0), and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(phase 0)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'T' command to set tra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from (1) loaded module / (2) external libra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 the dll type '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from (1) loaded module / (2) external library 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ter the trace function name 'MessageBo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from (1) loaded module / (2) external library 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 : Message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'G' to return to READ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from (1) loaded module / (2) external library 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 : Message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 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&gt; press any key to activate trac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Set another trace poi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ess any key to change WinTrace into (CONSOLE mode phase 0), and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(phase 0)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'T' command to set tra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from (1) loaded module / (2) external libra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 the dll type '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from (1) loaded module / (2) external library :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name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ter the extern library name 'ODBC.DL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from (1) loaded module / (2) external library :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name  : ODBC.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ter the trace function name 'SQLConnec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from (1) loaded module / (2) external library :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name  : ODBC.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 : SQL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'G' to return to READ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from (1) loaded module / (2) external library :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name  : ODBC.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 : SQL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 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&gt; press any key to activate trac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Windows API function is traced, and before the original Windows API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(WinTrace, CONSOLE mode phase &lt;1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aced Windows API will call WinTrace console, and WinTrace conso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(phase 1)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essageBox] function tr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wndParent) : 1D4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pszText) : 1247:02B7, For more information, please call (XXX) 123-45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pszTitle) : 1247:02B2,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uStyle) : 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stack point (SS/SP) : 1247/CC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nder (phase 1) prompt, you can type the following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L' : list trace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'  : dump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P' : dump previou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T' : dump trace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L' : set dump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'  : modify data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N' : modify data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V'  : view tra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'G' to close (phase 1) prompt, and return to traced Windows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Windows API function is traced, and after the original Windows API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. (WinTrace, CONSOLE mode phase &lt;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aced Windows API will call WinTrace console, and WinTrace conso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(phase 2)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AX/DX : 0001/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nder (phase 2) prompt, you can type the following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L' : list trace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R' : remove trace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'  : dump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P' : dump previou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T' : dump trace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L' : set dump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'  : modify data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N' : modify data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'  : modify trace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V'  : view tra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'G' to close (phase 2) prompt, and return to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Close (Alt+F4) WinTrace program in READ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race Dictionaries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WinTrace API dictionaries included in this pack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.DIC   : is the default WinTrace Windows API dictionary,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st 1000 Windows API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BC.DIC : is the Windows ODBC API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the new WinTrace API dictionary, you need to type 'DIC' command at</w:t>
      </w:r>
    </w:p>
    <w:p>
      <w:pPr>
        <w:pStyle w:val="PreformattedText"/>
        <w:bidi w:val="0"/>
        <w:jc w:val="left"/>
        <w:rPr/>
      </w:pPr>
      <w:r>
        <w:rPr/>
        <w:t>CONSOLE mode phase &lt;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&gt; D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ictionary name : ODBC.D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your own API dictionary is very simple, the WT.DIC or ODBC.DIC are</w:t>
      </w:r>
    </w:p>
    <w:p>
      <w:pPr>
        <w:pStyle w:val="PreformattedText"/>
        <w:bidi w:val="0"/>
        <w:jc w:val="left"/>
        <w:rPr/>
      </w:pPr>
      <w:r>
        <w:rPr/>
        <w:t>very good samples to star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 &amp; Source Code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race is a very simple but powerful Windows programming utility. It is</w:t>
      </w:r>
    </w:p>
    <w:p>
      <w:pPr>
        <w:pStyle w:val="PreformattedText"/>
        <w:bidi w:val="0"/>
        <w:jc w:val="left"/>
        <w:rPr/>
      </w:pPr>
      <w:r>
        <w:rPr/>
        <w:t>absolutely free to use or distributed. I hope you will enjoy it, if you have</w:t>
      </w:r>
    </w:p>
    <w:p>
      <w:pPr>
        <w:pStyle w:val="PreformattedText"/>
        <w:bidi w:val="0"/>
        <w:jc w:val="left"/>
        <w:rPr/>
      </w:pPr>
      <w:r>
        <w:rPr/>
        <w:t>any comments on this program, please contact me throug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    : shiuhlin@wrfs2.swrcb.c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: Shiuh-Lin L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8 Riverbrook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cramento, CA 958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Trace program SOURCE CODE is also available, it just require you</w:t>
      </w:r>
    </w:p>
    <w:p>
      <w:pPr>
        <w:pStyle w:val="PreformattedText"/>
        <w:bidi w:val="0"/>
        <w:jc w:val="left"/>
        <w:rPr/>
      </w:pPr>
      <w:r>
        <w:rPr/>
        <w:t>US $25.00 (US check, payable to   Shiuh-Lin Lee   ) to support my program</w:t>
      </w:r>
    </w:p>
    <w:p>
      <w:pPr>
        <w:pStyle w:val="PreformattedText"/>
        <w:bidi w:val="0"/>
        <w:jc w:val="left"/>
        <w:rPr/>
      </w:pPr>
      <w:r>
        <w:rPr/>
        <w:t>development. With this program source code, you can use it as the platform</w:t>
      </w:r>
    </w:p>
    <w:p>
      <w:pPr>
        <w:pStyle w:val="PreformattedText"/>
        <w:bidi w:val="0"/>
        <w:jc w:val="left"/>
        <w:rPr/>
      </w:pPr>
      <w:r>
        <w:rPr/>
        <w:t>to develop your own API trace programs on WIN32 or Windows 95 system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