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TER MACRO (L_) INSTALL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tab/>
        <w:t>General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a long document, but not that hard to follow once you get into it.  It deals with a difficult problem - how to print into and around a preprinted letterhead so that variable information (the users name, for example) is inside the letterhead and looks preprinted and "official".  If you are a home user with only one or two letterheads, you want the FREEHOME Keyboard with a much simpler letter macro (look for WPMFRE88.ZIP) that is also here as LTR.WPM with its documentation file of @LTR.DOC.  There are a zillion variables that can be set in L_ but no one will set them all and most people only have to change a fe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etter Macro is a WordPerfect for DOS version 5.1 macro that is organized with L_ as the macro that contains a set of Site specific assign</w:t>
        <w:softHyphen/>
        <w:t>ment statements to initialize the macro.  L_0 contains the actual (very short) program that calls to subroutines that are in the macros L_1 through L_6, as well as some general assignments and samples of alternate letterheads for offices with many letterhea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etter Macro requires that several other macros be avail</w:t>
        <w:softHyphen/>
        <w:t>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croLoc that assigns the location of the Macro Library.</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RSETUP that contains user dependent custom informatio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rLoc that locates LTRSETUP on a network.</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_0, L_1,..L_6 that contain the Letter Macro subroutin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croLoc must be in the same directory as the keyboards.</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 macros must be in the directory designated by MacroLo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unication between the macros is by assigning variable names starting with LG_ for general variables and LS_ for site specific variables.  The site (LS_) variables are designed to be changed by the word processing supervisor when you install the macros.  The general (LG_) variables should be changed with care.  Please try not to change their names since other macros (the Fax macro in particular) use them to input informa</w:t>
        <w:softHyphen/>
        <w:t>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w:t>
        <w:tab/>
        <w:t>Parts of the let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etter macro deals with several parts of the let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ral format (margins and measurement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ate lin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uthor information (Name, title, phon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econd page head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the letter will be delivere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ddress block</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 or subject block</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alutatio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losing</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nvelopes or fax cover she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I.</w:t>
        <w:tab/>
        <w:t>The Letter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st letterheads are in one of two forms.  Either the printed informa</w:t>
        <w:softHyphen/>
        <w:t>tion is centered with white space to the sides or the printed informa</w:t>
        <w:softHyphen/>
        <w:t>tion extends down the sides with white space in the center.  If the white space is in the center, you will want to put your date first (on line one of the three lines) to "fill in" this hole.  If the white space is on the sides, you will want to put the author information first and the date on line thr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may want to print your own letterhead, to save money.  If so, you should create the letterhead in a document called LTRHEADA.SAV with the letterhead in a user box (an example is included) and be sure to change LS_LWePrintAll and the variables around it.  Please read the file @LRTHEAD.DOC for much more information.  If you just want to put your letterhead on letters faxed on a fax-modem, you will still need to define a similar file called LTRHEAD.FAX for the Paper_ Macro.  In either case, you should read LTRHEAD.DO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r office uses engraved letterhead with a custom letterhead for each attorney with his or her name and phone number preprinted.  The non-attorneys have general letterhead with a space to type in a name and phone number.  We also have a full letterhead with everyone's name printed on it which is rarely used and letterhead for our Virginia office.  This macro handles all types of pap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V</w:t>
        <w:tab/>
        <w:t>Author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st people type letters for only a few authors.  If the typist is the author, he or she usually drafts letters for him or herself and several other people.  Unless the typist is in a typing pool, he or she usually works for only several people.  The custom information macro LTRSETUP therefore provides for the one time entry of information concerning up to four peo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cro LTRSETUP is automaticly copied to the user's macro directory the first time the Letter Macro is run.  A help screen is dis</w:t>
        <w:softHyphen/>
        <w:t>played the first time the macro is run each session until the LTRSETUP macro is customized by the user.  The user can make up to four entries in this macro by editing it.  The macro contains the full name, initials, phone number and closing (Sincerely, Very truly, etc.) for each of the four people.  In addition there are assignments for the secretary's initials (GF/kmm) at the bottom of the letter as well as some miscellaneous assignments.  Any assignment made in LTRSETUP will override any of the site assignments made in L_, so, for example you could change the default font in the user's LTRSETUP to allow for more printer typ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w:t>
        <w:tab/>
        <w:t>Setting the Site Variabl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The L_.WPM macro contains all of the site dependent assign</w:t>
        <w:softHyphen/>
        <w:t xml:space="preserve">ments (LS_) necessary to customize the Letter macro for most sites.  </w:t>
      </w:r>
      <w:r>
        <w:rPr>
          <w:rFonts w:eastAsia="Times New Roman" w:cs="Times New Roman" w:ascii="Times New Roman" w:hAnsi="Times New Roman"/>
          <w:b/>
          <w:bCs/>
          <w:color w:val="000000"/>
          <w:sz w:val="24"/>
          <w:szCs w:val="24"/>
        </w:rPr>
        <w:t>MOST ENTRIES WILL NOT HAVE TO BE CHANGED!  YOU DO NOT HAVE TO CHANGE ANY OF THE CODE IN THE MACROS THEMSELVES!</w:t>
      </w:r>
      <w:r>
        <w:rPr>
          <w:rFonts w:eastAsia="Times New Roman" w:cs="Times New Roman" w:ascii="Times New Roman" w:hAnsi="Times New Roman"/>
          <w:color w:val="000000"/>
          <w:sz w:val="24"/>
          <w:szCs w:val="24"/>
        </w:rPr>
        <w:t xml:space="preserve"> Even if you have never seen a macro before, these changes are easy to make.  Read @EDIT.DOC if you want some basic help on changing the LS_ assignments.  The assignment statements are grouped into several clas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ral Format variables that affect the entire document:</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PaperType</w:t>
        <w:tab/>
        <w:t>Usually Letterhead but can be redefined.</w:t>
      </w:r>
    </w:p>
    <w:p>
      <w:pPr>
        <w:pStyle w:val="Normal"/>
        <w:bidi w:val="0"/>
        <w:spacing w:lineRule="auto" w:line="240" w:before="0" w:after="0"/>
        <w:ind w:left="216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FLineH</w:t>
        <w:tab/>
        <w:tab/>
        <w:t>The line height for inserting blank lines for spacing.  This is usually set to 12 points (0.167"), the line height for Courier 10cpi type so that the spacing on the screen corresponds to what the user ex</w:t>
        <w:softHyphen/>
        <w:t>pects.</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FLMargin</w:t>
        <w:tab/>
        <w:t>The left margin for each page of the letter.</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FRMargin</w:t>
        <w:tab/>
        <w:t>The right margin for each page of the letter.</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FTMargin</w:t>
        <w:tab/>
        <w:t>The top margin for each page of the letter.</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FBMargin</w:t>
        <w:tab/>
        <w:t>The bottom margin for each page of the let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ader variables that affect the second page header:</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HBefore</w:t>
        <w:tab/>
        <w:t>Blank lines to leave before the header.</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HAfter</w:t>
        <w:tab/>
        <w:tab/>
        <w:t>Blank lines to leave after the head</w:t>
        <w:softHyphen/>
        <w: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variables that affect the placement of the date if the Author information is preprinted on the letterhead (or in a fixed graphic box that the macro prints) and the date is the only variable that is printed by the macro:</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DBefore</w:t>
        <w:tab/>
        <w:t>The number of blank lines to leave before the date if the Author information is preprinted on the letterhead.</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DPBefore</w:t>
        <w:tab/>
        <w:t>The number of blank lines to leave before the date if the entire letterhead is preprinted as a personal letterhead from the user's custom directory.  This is always null here (~~) and is reset in the individual custom setup macro LTRSETUP.</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DLoc</w:t>
        <w:tab/>
        <w:tab/>
        <w:t>Where the date information is to be placed on the date line. If it is to be on the left edge, leave this undefined.  If it is to be centered, put a center code [Shift F6] here.  If it is to be flushed right, enter that code [Alt F6].</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DAfter</w:t>
        <w:tab/>
        <w:tab/>
        <w:t>Number of blank lines to leave after the date l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hor variables that affect the date, name, title, phone are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ollowing combine to control the type of letterhead used.</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IF tests, you must uses either a zero or one for each.</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LEngraved</w:t>
        <w:tab/>
        <w:t>1 if the entire letterhead is engraved and we only add the date. 0 otherwise.</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LNamePrinted 1 if most of the letterhead is engraved, but</w:t>
      </w:r>
    </w:p>
    <w:p>
      <w:pPr>
        <w:pStyle w:val="Normal"/>
        <w:bidi w:val="0"/>
        <w:spacing w:lineRule="auto" w:line="240" w:before="0" w:after="0"/>
        <w:ind w:left="43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get information from LTRSETUP (like the author's name and phone number) to print into the engraved letterhead. 0 otherwise.</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LWePrintAll</w:t>
        <w:tab/>
        <w:t>1 if we print the entire letterhead as a fixed graphic box and add only the date. 0 other</w:t>
        <w:softHyphen/>
        <w:t>wise.</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LMostByUs</w:t>
        <w:tab/>
        <w:t>1 if we print most of the letterhead as a graphic box, but we get information from LTRSETUP (like the author's name and phone number) to print into the box image. 0 other</w:t>
        <w:softHyphen/>
        <w:t>wise.</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LPersonal</w:t>
        <w:tab/>
        <w:t>1 if personal letterhead is allowed at this site. 0 otherwi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ral information used to format the three Author Lines</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LSkip</w:t>
        <w:tab/>
        <w:tab/>
        <w:t>Number of lines to skip to make room for the preprinted Author informa</w:t>
        <w:softHyphen/>
        <w:t>tion.</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LLMargin</w:t>
        <w:tab/>
        <w:t>The left margin for the Author in</w:t>
        <w:softHyphen/>
        <w:t>formation area.  It is designed to put the name on the left with the title just below it and the phone number flush right on the title line. How</w:t>
        <w:softHyphen/>
        <w:t>ever, you can change all that, if you want.</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LRMargin</w:t>
        <w:tab/>
        <w:t>The right margin for the Author information area.</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LFont</w:t>
        <w:tab/>
        <w:tab/>
        <w:t>The font to use for the Author in</w:t>
        <w:softHyphen/>
        <w:t>formation.</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LSize</w:t>
        <w:tab/>
        <w:tab/>
        <w:t>The point size of the font if it is scalable.</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LAFont</w:t>
        <w:tab/>
        <w:tab/>
        <w:t>Alternate font to use for the Author in</w:t>
        <w:softHyphen/>
        <w:t>forma</w:t>
        <w:softHyphen/>
        <w:t>tion - usually for a second printer.</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LASize</w:t>
        <w:tab/>
        <w:tab/>
        <w:t>The point size of the alternate font if it is scalable.</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AreaCode</w:t>
        <w:tab/>
        <w:t>The area code to use to prefix all telephone numbers without area codes (less than 10 characters long).</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LTabs</w:t>
        <w:tab/>
        <w:tab/>
        <w:t>An optional format (tab) line used to position Author information.  Usually contains center</w:t>
        <w:softHyphen/>
        <w:t>ing tabs. This is set in a subroutine in L_.</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ormation to be printed into the letterhead (up to 3 lines)</w:t>
      </w:r>
    </w:p>
    <w:p>
      <w:pPr>
        <w:pStyle w:val="Normal"/>
        <w:bidi w:val="0"/>
        <w:spacing w:lineRule="auto" w:line="240" w:before="0" w:after="0"/>
        <w:ind w:left="0" w:right="0" w:firstLine="2160"/>
        <w:jc w:val="left"/>
        <w:rPr/>
      </w:pPr>
      <w:r>
        <w:rPr>
          <w:rFonts w:eastAsia="Times New Roman" w:cs="Times New Roman" w:ascii="Times New Roman" w:hAnsi="Times New Roman"/>
          <w:color w:val="000000"/>
          <w:sz w:val="24"/>
          <w:szCs w:val="24"/>
        </w:rPr>
        <w:t>LS_Lnp</w:t>
        <w:tab/>
        <w:tab/>
        <w:t xml:space="preserve">Author information.  The line number is "n" and the position number is "p".  There are three lines with three positions each.  Thus, LS_L1A is the first (left) position on the top of the three lines and LS_L3B is the center position of the bottom line. Here you put the </w:t>
      </w:r>
      <w:r>
        <w:rPr>
          <w:rFonts w:eastAsia="Times New Roman" w:cs="Times New Roman" w:ascii="Times New Roman" w:hAnsi="Times New Roman"/>
          <w:color w:val="000000"/>
          <w:sz w:val="24"/>
          <w:szCs w:val="24"/>
          <w:u w:val="single"/>
        </w:rPr>
        <w:t>name</w:t>
      </w:r>
      <w:r>
        <w:rPr>
          <w:rFonts w:eastAsia="Times New Roman" w:cs="Times New Roman" w:ascii="Times New Roman" w:hAnsi="Times New Roman"/>
          <w:color w:val="000000"/>
          <w:sz w:val="24"/>
          <w:szCs w:val="24"/>
        </w:rPr>
        <w:t xml:space="preserve"> of the variable containing the informa</w:t>
        <w:softHyphen/>
        <w:t>tion to be printed. For example, {ASSIGN}LS_L1B~LG_DATE~ will print the date on the second position of the first line.</w:t>
        <w:softHyphen/>
      </w:r>
    </w:p>
    <w:p>
      <w:pPr>
        <w:pStyle w:val="Normal"/>
        <w:bidi w:val="0"/>
        <w:spacing w:lineRule="auto" w:line="240" w:before="0" w:after="0"/>
        <w:ind w:left="43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vailable names are "LG_Date" "for the current date, "LG_Name" for the author's name, "LG_Title" for the author's title, "LG_Phone" for the direct dial number of the author, and "LG_Init" for the author's initials.</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LnpP</w:t>
        <w:tab/>
        <w:tab/>
        <w:t>Author information positioning.  This is the place to enter a position code to be used just before the author information.  For example, {Center} will center between margins and {Tab} may move you to the next centering tab to center around the tab.  {Flush Right} is popular in position C.</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LnBefore</w:t>
        <w:tab/>
        <w:t>Author information spacing.  The number of blank lines to leave before each line.  Usual</w:t>
        <w:softHyphen/>
        <w:t>ly, LS_L1Before is large to clear the pre</w:t>
        <w:softHyphen/>
        <w:t>printed part of the letterhead. Usually, LS_L3Before is zero.</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LLineH</w:t>
        <w:tab/>
        <w:tab/>
        <w:t>If you want to fine adjust the spacing between Line 1 and Line 2 and between Line 2 and Line 3 of the Author information, set this to the height you want the blank lines between these lines to be.  For normal spacing, leave it at LS_Line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 block variables </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RIndent</w:t>
        <w:tab/>
        <w:t>Characters(s) used to indent the Re: block.  If left blank(~~) no indention.  Usually assigned a tab {Ta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the PerfecTrac matter number:</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RAsk</w:t>
        <w:tab/>
        <w:tab/>
        <w:t>True (non zero) if you want to ask for an accounting number.</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RPerfecTrac</w:t>
        <w:tab/>
        <w:t>True (non zero) if the site uses the add-in PerfecTrac product.  False if it is not used.  Note, if you use PerfecTrac, you should check the code in L_70 marked with &lt;-------- to see where you might have to fur</w:t>
        <w:softHyphen/>
        <w:t>ther modify the macro if your case numbers are not in the form AA123.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_RFirm</w:t>
        <w:tab/>
        <w:tab/>
        <w:t>The firm name to print the account number in the forma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0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F&amp;B No.: AA123.123</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GF&amp;B" is LS_RFi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w:t>
        <w:tab/>
        <w:t>Insta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install the Letter Macro you should do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Make sure that the macro MacroLoc.WPM is pointing to the location of the FREE mac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Make sure that the list at the beginning of the macro LtrLoc.WPM contains the directory where you will keep LTRSETUP.W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Run MacroLo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Run the letter macro L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tab/>
        <w:t>Because the LTRSETUP macro was not installed, it will be moved to its new directory (an XCOPY is used and the directory will be created if it does not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Because the LTRSETUP macro was not customized, you will be asked to name the auth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Go through the steps to create a letter.  Print it on your letter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w:t>
        <w:tab/>
        <w:t>If it looks perfect, you really lucked out.  In most cases, you will have to go into L_ and reset the site (LS_) parameters.  Expect a lot of trial and error, especially if, like me, you do not use a ru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tab/>
        <w:t>The subroutines are heavily commented.  If you make changes (and you are welcome to do so) please COMMENT YOUR CHANGES.  First, put your initials to show who made the changes and then say what you changed.  Even if you have the best memory in the world, those following you will not be clairvoyant.  Comments are not compiled and do not seem to slow down the mac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w:t>
        <w:tab/>
        <w:t>If you change any of the subroutines and the change seems to have no effect, exit WordPerfect to clear your buffers.  You are not bringing in the new copy of the macro containing the subrout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I.</w:t>
        <w:tab/>
        <w:t>Upd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ce you have all this working, you may be reluctant to change it just to get some new features of a newer version.  Good news, we are backward comparable. There is a fix up module called L_U that will read your L_ version number and let you run under newer versions.  The Install macro has saved the L_.WPM macro as L_.OLD and you can switch the modules. However, I recommend that you write down the old information and put it into the new module so that you have the benefits of the improvements and are current.</w:t>
      </w:r>
    </w:p>
    <w:sectPr>
      <w:type w:val="nextPage"/>
      <w:pgSz w:w="12240" w:h="15840"/>
      <w:pgMar w:left="720" w:right="72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