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DOS, 4OS2, 4DOS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ke Command, Take Command/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- 1995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bulletin board sysops on th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of 4DOS, 4OS2, 4DOS/NT, Take Command/16, and Take Command/32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explicitly permit uploads of the shareware ver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BBS systems.  (Obviously uploads of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ermitted).  If you have any question as to whethe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uploaded to your BBS is shareware, simply un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 and run it.  The signon message will tell you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, and the serial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associated with a shareware library which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for a fee, you must meet our requirements BEFORE placing 4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See the file VENDOR.DOC for details. 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your permission to place 4DOS, 4OS2, or 4DOS/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s long as you are not charging a fee for its distribution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sual user fees for general use of the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JP Software at any of the addresses below. 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CompuServe, Internet, phone, o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 JP Software section of the PC Vendor B forum (GO J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GO PCVENB); or CompuServe Mail to 75020,244 (sal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service), or 75300,1215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   75020.244@compuserve.com (customer servi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5300.1215@compuserve.com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   Channel 1, Boston, 617-354-3230.  User discu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direct technical support are available via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 on the PC Relay, ILink, Smart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networks.  The sales and customer servic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available directly vi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      (617) 646-3975, days Eastern 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   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Line    (800) 368-8777 (orders only please, US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      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 Arlington, MA 02174,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