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ake Command/16 Updat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1.01 -- October 17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1988 - 1995, JP Software Inc., All Rights Reserved. 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JP Software Inc., P.O. Box 1470, E. Arlington, MA 02174 USA, (6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6-3975.  4DOS is a registered trademark and 4OS2, Take Comma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Command/32 are trademarks of JP Software Inc.  Other br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 names are trademarks of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through this file for a comprehensive list of what's chan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Command/16 for Windows 3.x since version 1.0.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on new features is in the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f the descriptions below may be more detailed than you need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n't using a feature, feel free to skip to the next item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ew to Take Command with version 1.01, you can skip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rely, and begin with the Introduction and Installation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is divided into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 Features and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up and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s and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 and Variab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nical, Compatibility, and Bug Fixes (each revi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ificant new features and those which affect most users ar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"**" in the lists below.  Other items discuss smaller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cal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may cover multiple revisions (e.g. version 1.01A, 1.01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.).  Most items refer to changes made in the initial 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ision A.  Any item with a revision letter in the left margin (e.g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 marked with "=&gt;B") was added or updated in that revision. 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cal, compatibility, and bug fixes for each revision are lis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is formatted at 58 lines per page, and contains form fee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footers.  It can be viewed with a file viewer such as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, or printed on most PC printers us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 updat101.doc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 it with a program that formats the pages is not likely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 to the formatting include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(10/95-1.01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Command 1.01  [10-17-95] UPDAT101.DOC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ke Command/16 1.01 Chang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 Features and Enhance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**  Take Command/16 now supports beta versions of Windows 9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cluding long filenames and the LOCK and UNLOCK command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 we recommend use of Take Command/32, not Take Command/16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Windows 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up and Initializ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Added two new .INI directi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mptShellExit = Yes | NO:  Specify whether to prompt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ing if Take Command is the Windows shell.  This appl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EXIT command, Alt-F4, and the "Exit" option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menu.   This option is not available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uration dial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     TCMDTaskList = YES | No:  If "no", disables the internal Ta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task list manager called up by Ctrl-Esc, and use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s default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s and Dialo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**  The Alias and Environment dialogs now copy the alias/environ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and perform all their work on the copy.  The chang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d if you press the "OK" button, and discarded if you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ancel".  Previously each change was saved as it was made,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ancel would cancel only the most recen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**  The background color is now maintained separately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, so you can have multiple copies running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ing to the standard class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Added the I-Beam cursor setting (allows you to switch to an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for laptops) to the Startup page of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ogs.  Previously this setting was only available v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eamCursor=No in the 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ke Command 1.01  [10-17-95] UPDAT101.DOC   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Chan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B ** ACTIVATE:  Added wildcard matching for the "window" parameter,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elect a window even if you know only part of it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**  CLS:  Added a new switch, /C, to clear the entire scroll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 (CLS without /C clears only the visible por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**  COPY / DEL / MOVE / REN:  When using the prompt (/P) option,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 will now cancel further processing for that argum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her than canceling prompting and continuing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B**  DIR:  Colorizing filenames with no extension wasn't specif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vered before, though you could do it by using "*:color"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everything.  You can now specify files without exten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syntax " :color".  For example, the following ColorD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in the .INI file will color EXE files red, TXT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ght red, and files with no extension bright cy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orDir = exe:red;txt:bri red; :bri cy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GOSUB / GOTO:  Made a change to try to accommodate both the 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 style (first word) and the new style that permits mult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IFF:  Changed the way the command processor handles pip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F.  You can now pipe to an IFF and the pipe information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 to the command(s) following the IFF (previously i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B    LIST:  Now defaults to listing (all files ("*.*") if the argu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directory name.  Also printing the file now display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 (filename, date, and time) on the first page, and GOTO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s negative offsets -- for example you can enter "-10"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back 10 lines.  When using negative offsets,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moved will not correspond accurately to the line coun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ST status bar when the LIST display is wra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ON:  Added a new ON ERRORMSG option.  ON ERRORMSG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ERROR, but displays the usual error message before execu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ecified command (ON ERROR suppresses the error mess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SETDOS:  You can now change the default description filenam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TDOS /D switch.  If the /D is followed by a double quo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ring inside the quotes will be used as the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dos /d"files.bb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ke Command 1.01  [10-17-95] UPDAT101.DOC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TDOS /D[0|1] switch (to disable or enable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) is still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=&gt;     TYPE:  Will now check for a filename of "NUL" and allow i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 TYPE will trap attempts to type any other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 Variables and Variable Fun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Added two new internal 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_CI        returns the insert-mode cursor shape,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ercentage (see SETDOS /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_CO        returns the overstrike-mode cursor shape,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ercent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@ATTRIB:  Added an optional third argument.  The new syntax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@ATTRIB[filename[,NRSHA[,p]]].  The 'p' tells ATTRIB to accep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al match; i.e. if the file has "RHA" attributes 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@ATTRIB[filename,R]         fails, because @ATTRIB wants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exact 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@ATTRIB[filename,R,p]       succee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@READSCR:  Added offset capability when "+" and "-" are us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ow and column (e.g., "READSCR[-2,0,10]").  The ofsse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ive to the curren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@TIMER:  Now separates the hundredths digits with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ry decimal character, not a hard-coded decimal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ical, Compatibility, and Bug Fixes (1.01 rev A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**  You can now remove extensions that Take Command loaded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xtensions] section of WIN.INI with the UNSET command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begins with a '.', UNSET will first look for an environ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; if it doesn't find a matching one it will look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loaded from [Extensions].  UNSET will not modify WIN.INI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imply remove the extension from Take Command's in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of the WIN.INI associ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The version number now uses the default decimal separator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country (e.g. "1,01" rather than "1.01" for Germ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ke Command 1.01  [10-17-95] UPDAT101.DOC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Worked around a Windows bug which caused trouble when you cl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toolbar button, move the mouse off the toolbar, then re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Added a minor fix to skip the mouse position argument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passes when you define Take Command as the Task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Worked around a Windows bug that was causing problems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unique filenames for pi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**  Made several changes to fix problems with DOS appl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under Caveman where the Caveman window is small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ke Comman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**  Changed the keyboard hook handler to fix problems with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hooks not working properly when Take Command wa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Fixed a problem with the time display on the status bar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d after running an app inside Cave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Fixed a problem with the Describe dialog if you changed drives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case directories and hidden files weren't being ad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list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Fixed a bug when clicking the left button in the Tak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while it was displaying output.  Depending on whe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 was, Take Command could reset its current output poin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write previous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Fixed a problem with the ? command only displaying the first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Fixed a problem with long directory paths in the Describe di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Fixed a minor bug in UNKNOWN_CMD alias processing which ca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processor to remove the command argument if i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) an existing file, and (2) not an executab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Fixed a problem with the File Find dialog resetting the Disk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after selecting an item from the Search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Fixed a problem with very long descriptions (over 5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Fixed a problem with piping inside a batch file with argu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4START file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Fixed a problem with redirecting to "nul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ke Command 1.01  [10-17-95] UPDAT101.DOC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Fixed a problem with the background color not being redra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 for the entir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Fixed a minor problem with command line colors when Ctrl-C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t during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Fixed a problem when a DOS application read from STDI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ve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Fixed a bug which could occasionally cause traps during a DIR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ther command or operation which made a DOS "true name"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DEL:  Disabled "fast deletes" with /Q when /A:... is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attributes.  Previously the /Q overrode the /A: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 settings we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DESCRIBE:  Fixed a problem with clearing a description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cribe file 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DO:  Fixed a problem with ITERATE inside nested IFFs inside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DRAWBOX:  Fixed a couple of problems with the cursor positio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ill colors when the box was drawn over the current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.  Also fixed a problem with the fill color being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column too far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FFIND:  Fixed a problem which sometimes caused FFIND to lo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lessly printing blank lines; also fixed a problem with F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searching past the first 64K of the file in a text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IF:  Now properly supports numeric comparisons when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ry uses a whitespace character (e.g., ',') as the deci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INKEY:  Fixed a problem with combining the /P and /K switch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entering invalid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LIST:  Fixed several problems:  with LIST colors when you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dColors defined (different from the Windows default) and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ListColors defined; with dragging the scrollbar thumb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scrolling through extremely large files; and with scro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wards in files with lines longer than 65,52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SCRPUT / VSCRPUT:  Now preserve leading quoted whitespac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SELECT:  Fixed a problem when displaying files with very 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s (over 450 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ke Command 1.01  [10-17-95] UPDAT101.DOC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ical, Compatibility, and Bug Fixes (1.01 rev B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Modified the Alias and Environment dialogs to save new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witch to another entry (previously you had to hit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value field to save a new ent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Partially worked around a Windows bug which may prevent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last button on the Take Command toolbar when Tak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Windows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Added support for expanding variables in the command lin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manager items in the Apps menu.  If you have item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s like %WINSYSDIR%\APPNAME.EXE they should now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Filename completion was incorrectly inserting quotes a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s with embedded ampers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Fixed a problem with pasting long lines from the clipboar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Fixed problems with long filenames in the TCSTART / TCEXIT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LOG /W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%_DPMI:  Changed to use the country-dependent decimal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%_WINVER:  Changed to use the country-dependent deci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FFIND:  Fixed a problem with not clearing the hex flag aft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LIST /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LIST:  Fixed a problem with marking lines longer than 5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QUIT:  Fixed a problem with running "QUIT n" from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SELECT:  Fixed a problem with page numbering in the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ke Command 1.01  [10-17-95] UPDAT101.DOC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