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program and like it, please register now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receive the registered copy with your nam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ll new release (fre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ed is for onl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new envelope with stamp, a floppy and $10 Dollars (or 10 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low address. So you will help the autor for make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into Antonio IK5HGL    �  internet  pintoa@ing.unifi.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programma ti piace e lo usi, sei invitato a registrare la tu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autore, potrai ricevere la versione 'registrata' a tuo nom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o tecnico se necessario, e quando lo vorrai tutte le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 gr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 spedire un busta contenente un'altra busta preaffrancata e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in pi� ** 10.000 ** Lire a titolo di incentivo per le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 e per il lungo tempo dedicato alla program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(dalla vendita alle fiere del mio programma da 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nosciuti all'autore, quest'ultimo non vede una li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osta 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into Antonio IK5HGL    �  internet  pintoa@ing.unifi.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